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Arial" w:hAnsi="Arial" w:cs="Arial"/>
        </w:rPr>
      </w:pPr>
      <w:r>
        <w:rPr>
          <w:rFonts w:cs="Arial" w:ascii="Arial" w:hAnsi="Arial"/>
        </w:rPr>
      </w:r>
    </w:p>
    <w:p>
      <w:pPr>
        <w:pStyle w:val="Style15"/>
        <w:jc w:val="center"/>
        <w:rPr>
          <w:rFonts w:ascii="Arial" w:hAnsi="Arial" w:cs="Arial"/>
          <w:b/>
          <w:b/>
          <w:u w:val="single"/>
        </w:rPr>
      </w:pPr>
      <w:r>
        <w:rPr>
          <w:rFonts w:cs="Arial" w:ascii="Arial" w:hAnsi="Arial"/>
          <w:b/>
          <w:u w:val="single"/>
        </w:rPr>
        <w:t>ΜΑΙΟΥ 6!!</w:t>
      </w:r>
    </w:p>
    <w:p>
      <w:pPr>
        <w:pStyle w:val="Style15"/>
        <w:jc w:val="center"/>
        <w:rPr>
          <w:rFonts w:ascii="Arial" w:hAnsi="Arial" w:cs="Arial"/>
          <w:b/>
          <w:b/>
          <w:u w:val="single"/>
        </w:rPr>
      </w:pPr>
      <w:r>
        <w:rPr>
          <w:rFonts w:cs="Arial" w:ascii="Arial" w:hAnsi="Arial"/>
          <w:b/>
          <w:u w:val="single"/>
        </w:rPr>
      </w:r>
    </w:p>
    <w:p>
      <w:pPr>
        <w:pStyle w:val="Style15"/>
        <w:jc w:val="center"/>
        <w:rPr>
          <w:rFonts w:ascii="Arial" w:hAnsi="Arial" w:cs="Arial"/>
          <w:b/>
          <w:b/>
          <w:u w:val="single"/>
        </w:rPr>
      </w:pPr>
      <w:r>
        <w:rPr>
          <w:rFonts w:cs="Arial" w:ascii="Arial" w:hAnsi="Arial"/>
          <w:b/>
          <w:u w:val="single"/>
        </w:rPr>
        <w:t>ΣΟΦΙΑ ΟΣΙΑ ΚΛΕΙΣΟΥΡΑΣ</w:t>
      </w:r>
    </w:p>
    <w:p>
      <w:pPr>
        <w:pStyle w:val="Style15"/>
        <w:jc w:val="center"/>
        <w:rPr>
          <w:rFonts w:ascii="Arial" w:hAnsi="Arial" w:cs="Arial"/>
          <w:b/>
          <w:b/>
          <w:u w:val="single"/>
        </w:rPr>
      </w:pPr>
      <w:r>
        <w:rPr>
          <w:rFonts w:cs="Arial" w:ascii="Arial" w:hAnsi="Arial"/>
          <w:b/>
          <w:u w:val="single"/>
        </w:rPr>
      </w:r>
    </w:p>
    <w:p>
      <w:pPr>
        <w:pStyle w:val="Style15"/>
        <w:jc w:val="center"/>
        <w:rPr>
          <w:rFonts w:ascii="Arial" w:hAnsi="Arial" w:cs="Arial"/>
          <w:b/>
          <w:b/>
          <w:u w:val="single"/>
        </w:rPr>
      </w:pPr>
      <w:r>
        <w:rPr>
          <w:rFonts w:cs="Arial" w:ascii="Arial" w:hAnsi="Arial"/>
          <w:b/>
          <w:u w:val="single"/>
        </w:rPr>
        <w:t>ΑΚΟΛΟΥΘΙΑ</w:t>
      </w:r>
    </w:p>
    <w:p>
      <w:pPr>
        <w:pStyle w:val="Style15"/>
        <w:jc w:val="center"/>
        <w:rPr>
          <w:rFonts w:ascii="Arial" w:hAnsi="Arial" w:cs="Arial"/>
          <w:b/>
          <w:b/>
          <w:u w:val="single"/>
        </w:rPr>
      </w:pPr>
      <w:r>
        <w:rPr>
          <w:rFonts w:cs="Arial" w:ascii="Arial" w:hAnsi="Arial"/>
          <w:b/>
          <w:u w:val="single"/>
        </w:rPr>
      </w:r>
    </w:p>
    <w:p>
      <w:pPr>
        <w:pStyle w:val="Style15"/>
        <w:jc w:val="center"/>
        <w:rPr>
          <w:rFonts w:ascii="Arial" w:hAnsi="Arial" w:cs="Arial"/>
          <w:b/>
          <w:b/>
          <w:u w:val="single"/>
        </w:rPr>
      </w:pPr>
      <w:r>
        <w:rPr>
          <w:rFonts w:cs="Arial" w:ascii="Arial" w:hAnsi="Arial"/>
          <w:b/>
          <w:u w:val="single"/>
        </w:rPr>
        <w:t>(Χ. Μπούσια)</w:t>
      </w:r>
    </w:p>
    <w:p>
      <w:pPr>
        <w:pStyle w:val="Style15"/>
        <w:jc w:val="center"/>
        <w:rPr>
          <w:rFonts w:ascii="Arial" w:hAnsi="Arial" w:cs="Arial"/>
          <w:b/>
          <w:b/>
          <w:u w:val="single"/>
        </w:rPr>
      </w:pPr>
      <w:r>
        <w:rPr>
          <w:rFonts w:cs="Arial" w:ascii="Arial" w:hAnsi="Arial"/>
          <w:b/>
          <w:u w:val="single"/>
        </w:rPr>
      </w:r>
    </w:p>
    <w:p>
      <w:pPr>
        <w:pStyle w:val="Style15"/>
        <w:jc w:val="center"/>
        <w:rPr>
          <w:rFonts w:ascii="Arial" w:hAnsi="Arial" w:cs="Arial"/>
          <w:b/>
          <w:b/>
          <w:u w:val="single"/>
        </w:rPr>
      </w:pPr>
      <w:r>
        <w:rPr>
          <w:rFonts w:cs="Arial" w:ascii="Arial" w:hAnsi="Arial"/>
          <w:b/>
          <w:u w:val="single"/>
        </w:rPr>
        <w:t>ΜΙΚΡΟΣ ΕΣΠΕΡΙΝΟΣ</w:t>
      </w:r>
    </w:p>
    <w:p>
      <w:pPr>
        <w:pStyle w:val="Style15"/>
        <w:jc w:val="both"/>
        <w:rPr>
          <w:rFonts w:ascii="Arial" w:hAnsi="Arial" w:cs="Arial"/>
          <w:b/>
          <w:b/>
          <w:u w:val="single"/>
        </w:rPr>
      </w:pPr>
      <w:r>
        <w:rPr>
          <w:rFonts w:cs="Arial" w:ascii="Arial" w:hAnsi="Arial"/>
          <w:b/>
          <w:u w:val="single"/>
        </w:rPr>
      </w:r>
    </w:p>
    <w:p>
      <w:pPr>
        <w:pStyle w:val="Style15"/>
        <w:jc w:val="both"/>
        <w:rPr>
          <w:rFonts w:ascii="Arial" w:hAnsi="Arial" w:cs="Arial"/>
          <w:lang w:val="en-US"/>
        </w:rPr>
      </w:pPr>
      <w:r>
        <w:rPr>
          <w:rFonts w:cs="Arial" w:ascii="Arial" w:hAnsi="Arial"/>
        </w:rPr>
        <w:t>Μετά τον Προοιμιακόν, εις το Κύριε εκέκραξα, ιστωμεν στίχους δ , και ψάλλομεν τα εξής Προσόμοια.</w:t>
      </w:r>
    </w:p>
    <w:p>
      <w:pPr>
        <w:pStyle w:val="Style15"/>
        <w:jc w:val="both"/>
        <w:rPr>
          <w:rFonts w:ascii="Arial" w:hAnsi="Arial" w:cs="Arial"/>
          <w:lang w:val="en-US"/>
        </w:rPr>
      </w:pPr>
      <w:r>
        <w:rPr>
          <w:rFonts w:cs="Arial" w:ascii="Arial" w:hAnsi="Arial"/>
          <w:lang w:val="en-US"/>
        </w:rPr>
      </w:r>
    </w:p>
    <w:p>
      <w:pPr>
        <w:pStyle w:val="Style15"/>
        <w:jc w:val="center"/>
        <w:rPr/>
      </w:pPr>
      <w:r>
        <w:rPr>
          <w:rFonts w:cs="Arial" w:ascii="Arial" w:hAnsi="Arial"/>
          <w:b/>
        </w:rPr>
        <w:t>Ήχος α . Των ουρανίων ταγμάτων</w:t>
      </w:r>
      <w:r>
        <w:rPr>
          <w:rFonts w:cs="Arial" w:ascii="Arial" w:hAnsi="Arial"/>
        </w:rPr>
        <w:t>.</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Αρδάσσης Πόντου τον γόνον, τον ενθεώτατον, και της Μονής Κλεισούρας, ιερώτατον θρέμμα, Σοφίαν την ασκήσει και προσευχή, υπερβάσας ασθένειαν, θηλείας φύσεως μέλψωμεν ανδρικήν, επιδείξασα ευσθένεια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Δεύτε χριστώνυμοι πάντες, και φιλακόλουθοι, οι την Μακεδονίαν, κατοικούντες Σοφίαν, ασκήτριαν Κλεισούρας την θευαγή, ευφημήσωμεν κράζοντες· Χαίρε Μητέρων Οσίων η καλλονή, και χαρίτων θείου πέλαγο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Επί πηγάς των υδάτων, καθάπερ έλαφος, επί την δροσοβόλον, και περιρρεομένην, υδάτων υπ’ αφθόνων θείαν Μονήν, της Κλεισούρας πανεύφημε, έδραμες Μήτερ Σοφία</w:t>
      </w:r>
    </w:p>
    <w:p>
      <w:pPr>
        <w:pStyle w:val="Style15"/>
        <w:jc w:val="both"/>
        <w:rPr>
          <w:rFonts w:ascii="Arial" w:hAnsi="Arial" w:cs="Arial"/>
        </w:rPr>
      </w:pPr>
      <w:r>
        <w:rPr>
          <w:rFonts w:cs="Arial" w:ascii="Arial" w:hAnsi="Arial"/>
        </w:rPr>
        <w:t>ην σοις σεπτοίς, καθηγίασας παλαίσμασ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Την κατατήξασαν σάρκα, σκληραγωγήμασι, και πόνοις νυχθημέροις, θεοφόρον Σοφίαν, τιμήσωμεν εν ύμνοις δήμοι πιστών, ως σεμνότητος σκήνωμα, σοφίαν κόσμου αρτύσασαν</w:t>
      </w:r>
    </w:p>
    <w:p>
      <w:pPr>
        <w:pStyle w:val="Style15"/>
        <w:jc w:val="both"/>
        <w:rPr>
          <w:rFonts w:ascii="Arial" w:hAnsi="Arial" w:cs="Arial"/>
        </w:rPr>
      </w:pPr>
      <w:r>
        <w:rPr>
          <w:rFonts w:cs="Arial" w:ascii="Arial" w:hAnsi="Arial"/>
        </w:rPr>
        <w:t>αληθώς, των αυτής σκαμμάτων άλατ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Ήχος β .</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Την στερηθείσαν κρίμασιν α οίδε Κύριος, του τέκνου και του αυτής συνεύνου εν ακμή ηλικίας, και υπερβάσαν συντόνω ασκήσει την ασθένειαν της φύσεως, Σοφίαν</w:t>
      </w:r>
    </w:p>
    <w:p>
      <w:pPr>
        <w:pStyle w:val="Style15"/>
        <w:jc w:val="both"/>
        <w:rPr>
          <w:rFonts w:ascii="Arial" w:hAnsi="Arial" w:cs="Arial"/>
        </w:rPr>
      </w:pPr>
      <w:r>
        <w:rPr>
          <w:rFonts w:cs="Arial" w:ascii="Arial" w:hAnsi="Arial"/>
        </w:rPr>
        <w:t>την θεόσοφον της Κλεισούρας ασκήτριαν, ευσχημόνως οι πιστοί μακαρίσωμεν κράζοντες· η μη ευμοιρήσασα τυχείν της θύραθεν σοφίας, αλλά θεία χάριτι της του</w:t>
      </w:r>
    </w:p>
    <w:p>
      <w:pPr>
        <w:pStyle w:val="Style15"/>
        <w:jc w:val="both"/>
        <w:rPr>
          <w:rFonts w:ascii="Arial" w:hAnsi="Arial" w:cs="Arial"/>
        </w:rPr>
      </w:pPr>
      <w:r>
        <w:rPr>
          <w:rFonts w:cs="Arial" w:ascii="Arial" w:hAnsi="Arial"/>
        </w:rPr>
        <w:t>Θεου Σοφίας αναδειχθείσα κρήνη, σόφισον πάντας ημάς τους ασόφως δαπανώντας τον βίον, ίνα της συν σοι απολαύσωμεν εν πόλω αγαλλιάσεω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Και νυν. Θεοτοκίον.</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Την πάσαν ελπίδα μου...</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Εις τον Στίχον. Ήχος β . Οίκος του Εφραθά.</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Χαίρε το νεαυγές, εκ Πόντου ανατείλαν, σοφίας θείας άστρον, και άπαντας φωτίσαν, αυγαίς Σοφία πόνων σου.</w:t>
      </w:r>
    </w:p>
    <w:p>
      <w:pPr>
        <w:pStyle w:val="Style15"/>
        <w:jc w:val="both"/>
        <w:rPr>
          <w:rFonts w:ascii="Arial" w:hAnsi="Arial" w:cs="Arial"/>
        </w:rPr>
      </w:pPr>
      <w:r>
        <w:rPr>
          <w:rFonts w:cs="Arial" w:ascii="Arial" w:hAnsi="Arial"/>
        </w:rPr>
      </w:r>
    </w:p>
    <w:p>
      <w:pPr>
        <w:pStyle w:val="Style15"/>
        <w:jc w:val="center"/>
        <w:rPr/>
      </w:pPr>
      <w:r>
        <w:rPr>
          <w:rFonts w:cs="Arial" w:ascii="Arial" w:hAnsi="Arial"/>
          <w:b/>
        </w:rPr>
        <w:t>Στ.:</w:t>
      </w:r>
      <w:r>
        <w:rPr>
          <w:rFonts w:cs="Arial" w:ascii="Arial" w:hAnsi="Arial"/>
        </w:rPr>
        <w:t xml:space="preserve"> Υπομένων, υπέμεινα τον Κύριον, και προσέσχε μοι, και εισήκουσε την φωνή της δεήσεως μο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η της Μονής, Κλεισούρας κοσμιότης, η άρτι εποφθείσα, Ασκητριών των πάλαι, Σοφία ισοστάσιος.</w:t>
      </w:r>
    </w:p>
    <w:p>
      <w:pPr>
        <w:pStyle w:val="Style15"/>
        <w:jc w:val="both"/>
        <w:rPr>
          <w:rFonts w:ascii="Arial" w:hAnsi="Arial" w:cs="Arial"/>
        </w:rPr>
      </w:pPr>
      <w:r>
        <w:rPr>
          <w:rFonts w:cs="Arial" w:ascii="Arial" w:hAnsi="Arial"/>
        </w:rPr>
      </w:r>
    </w:p>
    <w:p>
      <w:pPr>
        <w:pStyle w:val="Style15"/>
        <w:jc w:val="center"/>
        <w:rPr/>
      </w:pPr>
      <w:r>
        <w:rPr>
          <w:rFonts w:cs="Arial" w:ascii="Arial" w:hAnsi="Arial"/>
          <w:b/>
        </w:rPr>
        <w:t>Στ.:</w:t>
      </w:r>
      <w:r>
        <w:rPr>
          <w:rFonts w:cs="Arial" w:ascii="Arial" w:hAnsi="Arial"/>
        </w:rPr>
        <w:t xml:space="preserve"> Και έστησεν επί πέτραν τους πόδας μου και κατηύθυνε τα διαβήματά μο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Έπηξας καλιάν, ως εύλαλον στρουθίον, εν τη Μονή Κλεισούρας, την νυν σεμνυνομένην, Σοφία τη ση χάριτι.</w:t>
      </w:r>
    </w:p>
    <w:p>
      <w:pPr>
        <w:pStyle w:val="Style15"/>
        <w:jc w:val="both"/>
        <w:rPr>
          <w:rFonts w:ascii="Arial" w:hAnsi="Arial" w:cs="Arial"/>
        </w:rPr>
      </w:pPr>
      <w:r>
        <w:rPr>
          <w:rFonts w:cs="Arial" w:ascii="Arial" w:hAnsi="Arial"/>
        </w:rPr>
      </w:r>
    </w:p>
    <w:p>
      <w:pPr>
        <w:pStyle w:val="Style15"/>
        <w:jc w:val="center"/>
        <w:rPr/>
      </w:pPr>
      <w:r>
        <w:rPr>
          <w:rFonts w:cs="Arial" w:ascii="Arial" w:hAnsi="Arial"/>
          <w:b/>
        </w:rPr>
        <w:t>Δόξα. Τριαδικόν</w:t>
      </w:r>
      <w:r>
        <w:rPr>
          <w:rFonts w:cs="Arial" w:ascii="Arial" w:hAnsi="Arial"/>
        </w:rPr>
        <w:t>.</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Δόξα Σοι ο Θεός, Τριας Υπεραγία, η πλήσασα σοφίας, της Σης επουρανίου, Σοφίαν την Ασκήτριαν.</w:t>
      </w:r>
    </w:p>
    <w:p>
      <w:pPr>
        <w:pStyle w:val="Style15"/>
        <w:jc w:val="both"/>
        <w:rPr>
          <w:rFonts w:ascii="Arial" w:hAnsi="Arial" w:cs="Arial"/>
        </w:rPr>
      </w:pPr>
      <w:r>
        <w:rPr>
          <w:rFonts w:cs="Arial" w:ascii="Arial" w:hAnsi="Arial"/>
        </w:rPr>
      </w:r>
    </w:p>
    <w:p>
      <w:pPr>
        <w:pStyle w:val="Style15"/>
        <w:jc w:val="center"/>
        <w:rPr>
          <w:rFonts w:ascii="Arial" w:hAnsi="Arial" w:cs="Arial"/>
          <w:b/>
          <w:b/>
          <w:lang w:val="en-US"/>
        </w:rPr>
      </w:pPr>
      <w:r>
        <w:rPr>
          <w:rFonts w:cs="Arial" w:ascii="Arial" w:hAnsi="Arial"/>
          <w:b/>
        </w:rPr>
        <w:t xml:space="preserve">Και νυν. </w:t>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Χαίρε Μήτερ Θεού, Κλεισούρας ωραιότης, και σέμνωμα Σοφίας, της άρτι ασκησάσης, εν τη αυλή του οίκου σου.</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Νυν απολύεις. Τρισάγιον.</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Απολυτίκιον. Ήχος πλ. α . Τον συνάναρχον Λόγον.</w:t>
      </w:r>
    </w:p>
    <w:p>
      <w:pPr>
        <w:pStyle w:val="Style15"/>
        <w:jc w:val="center"/>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Προσευχή χαμευνία πολλαίς στερήσεσι, κακοπαθείαις νηστείαις, και αγρυπνίαις Χριστώ, ευηρέστησας Σοφία παναοίδιμε, σε τω σοφίας αληθούς, αναδείξαντι φανόν,</w:t>
      </w:r>
    </w:p>
    <w:p>
      <w:pPr>
        <w:pStyle w:val="Style15"/>
        <w:jc w:val="both"/>
        <w:rPr>
          <w:rFonts w:ascii="Arial" w:hAnsi="Arial" w:cs="Arial"/>
        </w:rPr>
      </w:pPr>
      <w:r>
        <w:rPr>
          <w:rFonts w:cs="Arial" w:ascii="Arial" w:hAnsi="Arial"/>
        </w:rPr>
        <w:t>και λύχνον λαμπρών χαρίτων, όθεν ως πρέσβειραν θείαν, Κλεισούρας σέμνωμα τιμώμέν σε.</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Και νυν.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ΜΕΓΑΣ ΕΣΠΕΡΙΝΟΣ</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Μετά το Προοιμιακόν, το· Μακάριος ανήρ, εις δε το Κύριε εκέκραξα, ιστώμεν στίχους στ , και ψάλλομεν τα εξής Προσόμοια. Ήχος δ . Ως γενναίον εν Μάρτυσι.</w:t>
      </w:r>
    </w:p>
    <w:p>
      <w:pPr>
        <w:pStyle w:val="Style15"/>
        <w:jc w:val="both"/>
        <w:rPr>
          <w:rFonts w:ascii="Arial" w:hAnsi="Arial" w:cs="Arial"/>
        </w:rPr>
      </w:pPr>
      <w:r>
        <w:rPr>
          <w:rFonts w:cs="Arial" w:ascii="Arial" w:hAnsi="Arial"/>
        </w:rPr>
      </w:r>
    </w:p>
    <w:p>
      <w:pPr>
        <w:pStyle w:val="Style15"/>
        <w:jc w:val="both"/>
        <w:rPr/>
      </w:pPr>
      <w:r>
        <w:rPr>
          <w:rFonts w:cs="Arial" w:ascii="Arial" w:hAnsi="Arial"/>
        </w:rPr>
        <w:t>Πόντου νέον ωράϊσμα, της Αρδάσσης εκβλάστημα, και της Τραπεζούντος όλβε πολύτιμε, οδώ πικρά ηκολούθησας, πατρώας εστίας σου, χωρισμού και εις την γην, Μακεδόνων κατήντησας, Μήτερ ένδακρυς, την φιλόξενον ηνπερ και σων πόνων, καθηγίασας ιδρώσι, Σοφία των υπέρ έννοιαν.</w:t>
      </w:r>
    </w:p>
    <w:p>
      <w:pPr>
        <w:pStyle w:val="Style15"/>
        <w:jc w:val="both"/>
        <w:rPr>
          <w:rFonts w:ascii="Arial" w:hAnsi="Arial" w:cs="Arial"/>
        </w:rPr>
      </w:pPr>
      <w:r>
        <w:rPr>
          <w:rFonts w:cs="Arial" w:ascii="Arial" w:hAnsi="Arial"/>
        </w:rPr>
      </w:r>
    </w:p>
    <w:p>
      <w:pPr>
        <w:pStyle w:val="Style15"/>
        <w:jc w:val="both"/>
        <w:rPr/>
      </w:pPr>
      <w:r>
        <w:rPr>
          <w:rFonts w:cs="Arial" w:ascii="Arial" w:hAnsi="Arial"/>
        </w:rPr>
        <w:t>Την εστίαν την αύλειον, του σεμνείου προέκρινας, της Κλεισούρας κλίνην καθάπερ άνετον, εν η την σάρκα ανέπαυες, Σοφία την βρότειον, ασκουμένων γυναικών, θεοσόφων ακρώρεια, και θησαύρισμα, αρετών ψυχοτρόφων όθεν πάντες, σε τιμώντες τους καμάτους, τους νυχθημέρους σου σέβομεν.</w:t>
      </w:r>
    </w:p>
    <w:p>
      <w:pPr>
        <w:pStyle w:val="Style15"/>
        <w:jc w:val="both"/>
        <w:rPr>
          <w:rFonts w:ascii="Arial" w:hAnsi="Arial" w:cs="Arial"/>
        </w:rPr>
      </w:pPr>
      <w:r>
        <w:rPr>
          <w:rFonts w:cs="Arial" w:ascii="Arial" w:hAnsi="Arial"/>
        </w:rPr>
      </w:r>
    </w:p>
    <w:p>
      <w:pPr>
        <w:pStyle w:val="Style15"/>
        <w:jc w:val="both"/>
        <w:rPr/>
      </w:pPr>
      <w:r>
        <w:rPr>
          <w:rFonts w:cs="Arial" w:ascii="Arial" w:hAnsi="Arial"/>
        </w:rPr>
        <w:t>Ασθενείας της φύσεως, της θηλείας ηλόγησας, ανδρικώ φρονήματι και την σάρκα σου, παννύχοις στάσεσι τήξασα, επτέρωσας πνεύμά σου, προς τον Ύψιστον Θεόν, την Αυτού θείαν σύμμαχον, εν αγώσί σου, Παναγίαν Μητέρα θεοφόρε, υπερένδοξε Σοφία, Κλεισούρας σέμνωμα έχουσα.</w:t>
      </w:r>
    </w:p>
    <w:p>
      <w:pPr>
        <w:pStyle w:val="Style15"/>
        <w:jc w:val="both"/>
        <w:rPr>
          <w:rFonts w:ascii="Arial" w:hAnsi="Arial" w:cs="Arial"/>
        </w:rPr>
      </w:pPr>
      <w:r>
        <w:rPr>
          <w:rFonts w:cs="Arial" w:ascii="Arial" w:hAnsi="Arial"/>
        </w:rPr>
      </w:r>
    </w:p>
    <w:p>
      <w:pPr>
        <w:pStyle w:val="Style15"/>
        <w:jc w:val="both"/>
        <w:rPr/>
      </w:pPr>
      <w:r>
        <w:rPr>
          <w:rFonts w:cs="Arial" w:ascii="Arial" w:hAnsi="Arial"/>
        </w:rPr>
        <w:t>Την θηρσί συνοικήσασαν, εν Κλεισούρα τιμήσωμεν, ένθεον Σοφίαν και απολαύσασαν, προπτωτικών καταστάσεων, εσχάτοις εν έτεσιν, άρκτους όφεις και στρουθούς, συνόδους βίου έχουσαν, ους εκέλευε, τοις εκείνης προστάγμασιν υπείκειν, ως τοις λόγοις πρωτοπλάστων, εν τη Εδέμ κτήνη άπαντα.</w:t>
      </w:r>
    </w:p>
    <w:p>
      <w:pPr>
        <w:pStyle w:val="Style15"/>
        <w:jc w:val="both"/>
        <w:rPr>
          <w:rFonts w:ascii="Arial" w:hAnsi="Arial" w:cs="Arial"/>
        </w:rPr>
      </w:pPr>
      <w:r>
        <w:rPr>
          <w:rFonts w:cs="Arial" w:ascii="Arial" w:hAnsi="Arial"/>
        </w:rPr>
      </w:r>
    </w:p>
    <w:p>
      <w:pPr>
        <w:pStyle w:val="Style15"/>
        <w:jc w:val="both"/>
        <w:rPr/>
      </w:pPr>
      <w:r>
        <w:rPr>
          <w:rFonts w:cs="Arial" w:ascii="Arial" w:hAnsi="Arial"/>
        </w:rPr>
        <w:t>Ο σοφών κόσμου νήπια, σε παιδείας την άμοιρον, σύνοικόν σε άρτι σοφία ένδοξε, σοφίας της υπέρ έννοιαν, και σκήνωμα χάριτος, ιερόν της πανσθενούς, ανταμείβων τους πόνους σου, και παλαίσματα, τα νυχθήμερα προς της ψυχοτρόφου, αρετής της όντως κτήσιν, εν τη Κλεισούρα και θέωσιν.</w:t>
      </w:r>
    </w:p>
    <w:p>
      <w:pPr>
        <w:pStyle w:val="Style15"/>
        <w:jc w:val="both"/>
        <w:rPr>
          <w:rFonts w:ascii="Arial" w:hAnsi="Arial" w:cs="Arial"/>
        </w:rPr>
      </w:pPr>
      <w:r>
        <w:rPr>
          <w:rFonts w:cs="Arial" w:ascii="Arial" w:hAnsi="Arial"/>
        </w:rPr>
      </w:r>
    </w:p>
    <w:p>
      <w:pPr>
        <w:pStyle w:val="Style15"/>
        <w:jc w:val="both"/>
        <w:rPr/>
      </w:pPr>
      <w:r>
        <w:rPr>
          <w:rFonts w:cs="Arial" w:ascii="Arial" w:hAnsi="Arial"/>
        </w:rPr>
        <w:t>Ταπεινώσεως άγαλμα, το σεμνείον κατέλιπες, θείου Μάρκου Πρώτης Φλωρίνης σπεύδουσα, τηρήσαι πάνσεπτον πρόσταγμα, Σοφία πανύμνητε, της Κυρίας ουρανών, και την μάνδραν κατέλαβες, την περίδοξον, της Κλεισούρας ην έδειξας καμάτων, εν τοις εσχάτοις τοις έτεσ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Ήχος πλ. β .</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Φόβον Θεου εν τη καρδία σου έχουσα, τον σοφίζοντα τους ανθρώπους, κατηύθυνες τα διαβήματά σου εις εντολών θείων πλήρωσιν, Σοφία σκεύος εκλογής διαυγέστατον,</w:t>
      </w:r>
    </w:p>
    <w:p>
      <w:pPr>
        <w:pStyle w:val="Style15"/>
        <w:jc w:val="both"/>
        <w:rPr>
          <w:rFonts w:ascii="Arial" w:hAnsi="Arial" w:cs="Arial"/>
        </w:rPr>
      </w:pPr>
      <w:r>
        <w:rPr>
          <w:rFonts w:cs="Arial" w:ascii="Arial" w:hAnsi="Arial"/>
        </w:rPr>
        <w:t>αγαπήσασα γαρ υπέρ πάντας τον Κύριον, και ως σεαυτόν τον πλησίον σου, εκοπίαζες αυτώ τω καθ’ εκάστην υπό σου ορωμένω, αρέσκειν λόγοις και πράξεσι. Ευαρεστήσασα</w:t>
      </w:r>
    </w:p>
    <w:p>
      <w:pPr>
        <w:pStyle w:val="Style15"/>
        <w:jc w:val="both"/>
        <w:rPr>
          <w:rFonts w:ascii="Arial" w:hAnsi="Arial" w:cs="Arial"/>
        </w:rPr>
      </w:pPr>
      <w:r>
        <w:rPr>
          <w:rFonts w:cs="Arial" w:ascii="Arial" w:hAnsi="Arial"/>
        </w:rPr>
        <w:t>ουν Θεώ και ανθρώποις ση ασκήσει, και λόγων σου παραμυθία, ηξιώθης χαράς ουρανών ατελευτήτου, ης και ημάς αξίωσον απολαύσαι τους σε μακαρίζοντα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Και νυν.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Είσοδος, Φως  Ιλαρόν, το Προκείμενον της ημέρας και τα Αναγνώσματα.</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Παροιμιών το Ανάγνωσμα. (Κεφ. λ  10-26).</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Γυναικα ανδρειαν τις ευρησει; τιμιωτερα δε εστι λίθων πολυτελων η τοιαύτη, θαρσεί επ  αὐτη η καρδια του ανδρος αυτης, η τοιαύτη καλων σκυλων ουκ απορησει ενεργει γαρ τω ανδρι εις αγαθα παντα τον βιον. Μηρυομενη ερια και λίνον, εποιησεν ευχρηστα ταις χερσιν αυτης. Εγενετο ωσει ναυς εμπορευομενη μακρόθεν, συνάγει δε αυτης τον πλουτον, και ανισταται εκ νυκτων και εδωκε βρωματα τω οικω και εργα ταις θεραπαιναις· θεωρησασα γεωργιον επριατο, απο δε των καρπων των χειρων αυτής κατεφυτευσε κτημα. Αναζωσαμενη ισχυρως την οσφυν αυτης, ηρεισε τους βραχίονας αυτης εις εργον. Εγευσατο οτι καλόν εστι το εργαζεσθαι, και ουκ αποσβέννυται ο λύχνος αυτης ολην την νύκτα. Τους πήχεις αυτης εκτεινει επι τα συμφέροντα, τας δε χει</w:t>
        <w:softHyphen/>
        <w:t>ρας αυ</w:t>
        <w:softHyphen/>
        <w:t>της ερειδει εις ατρακτον. Χειρας αυτης διηνοιξε πενητι, καρπον δε εξετεινε πτωχω, ου φροντίζει των εν οικω ο ανηρ αυτης, οταν που χρονιζη· πάντες γαρ οι παρ’ αυτη ενδεδυμενοι εισι. Διττας χλαίνας εποιησε τω ανδρι αυτης, εκ δε βυ</w:t>
        <w:softHyphen/>
        <w:t>σου και πορφύρας εαυτη ενδυματα, περίβλεπτος δε γίνεται ο ανηρ αυτης εν πύλαις, ηνικα αν καθιση εν συνεδριω μετα των πρεσβυτέρων και κατοίκων της γης. Σινδόνας εποιησε, και απεδοτο τοις Φοίνιξι και περιζώματα τοις Χαναναιοις. Ισχυν και ευπρεπειαν ενεδυσατο,</w:t>
      </w:r>
      <w:r>
        <w:rPr>
          <w:rFonts w:cs="Arial" w:ascii="Arial" w:hAnsi="Arial"/>
          <w:lang w:val="en-US"/>
        </w:rPr>
        <w:t xml:space="preserve"> </w:t>
      </w:r>
      <w:r>
        <w:rPr>
          <w:rFonts w:cs="Arial" w:ascii="Arial" w:hAnsi="Arial"/>
        </w:rPr>
        <w:t>και ευφρανθη εν ημεραις εσχαται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Σοφίας Σολομώντος το Ανάγνωσμα (κεφ. α, 1-10)</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Αγαπήσατε δικαιοσύνην, οι κρίνοντες την γην, φρονήσατε περί του Κυρίου εν αγαθότητι και εν απλότητι καρδίας ζητήσατε αυτόν, ότι ευρισκεται τοις μη πειράζουσιν αυτόν, εμφανίζεται δε τοις μη απιστούσιν αυτώ. Σκολιοί γαρ λογισμοί χωρίζουσιν από Θεού, δοκιμαζομένη τε η δύναμις ελέγχει άφρονας, ότι εις κακότεχνον ψυχήν ουκ εισελεύσεται σοφία, ουδέ κατοικήσει εν σώματι καταχρέω αμαρτίας άγιον γαρ πνεύμα παιδείας φεύξεται δόλον και απαναστήσεται από λογισμών ασυνέτων και ελεγχθήσεται επελθούσης αδικίας. Φιλάνθρωπον γαρ πνεύμα σοφίας και ουκ αθωώσει βλάσφημον από χειλέων αυτού, ότι των νεφρών αυτού μάρτυς ο Θεός, και της καρδίας αυτού επίσκοπον αληθής και της γλώσσης ακουστής, ότι πνεύμα Κυρίου πεπλήρωκε την οικουμένην και το συνέχον τα πάντα γνώσιν έχει φωνής, δια τούτο φθεγγόμενος άδικα ουδείς μη παροδεύση αυτόν ελέγχουσα η δίκη, εν γαρ διαβουλίοις ασεβούς εξέτασις έσται, λόγων δε αυτού ακοή προς Κύριον ήξει εις έλεγχον ανομημάτων αυτού, ότι ους ζηλώσεως ακροάται τα πάντα και θρους γογγυσμών ουκ αποκρύπτετα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Σοφίας Σολομώντος το Ανάγνωσμα. (Κεφ. Δ´, 7-15).</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Δίκαιος, εάν φθάση τελευτήσαι, εν αναπαύσει έσται. Γήρας γαρ τίμιον ου το πολυχρόνιον ουδέ αριθμώ ετών μεμέτρηται. Πολιά δε εστι φρόνησις ανθρώποις και ηλικία γήρως βίος ακηλίδωτος. Ευάρεστος τω Θεώ γενόμενος ηγαπήθη και ζων μεταξύ αμαρτωλών μετετέθη. Ηρπάγη, μη κακία αλλάξη σύνεσιν αυτού η δόλος απατήση ψυχήν αυτού· βασκανία γαρ φαυλότητος αμαυροί τα καλά, και ρεμβασμός επιθυμίας μεταλλεύει νουν άκακον. Τελειωθείς εν ολίγω επλήρωσε χρόνους μακρούς· αρεστή γαρ ην Κυρίω η ψυχή αυτού· δια τούτο έσπευσεν εκ μέσου πονηρίας. Οι δε λαοί ιδόντες και μη νοήσαντες, μηδέ θέντες επί διανοία το τοιούτον, ότι χάρις και έλεος εν τοις εκλεκτοίς αυτού και επισκοπή εν τοις οσίοις αυτού.</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Εις την λιτήν. Ήχος α .</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Ευφράνθητε σήμερον άλση και δρυμοί της Κλεισούρας, και σκιρτήσατε πάντες οι ευθείς τη καρδία, επί τη θεία μνήμη της νεαυγούς Ασκητρίας Σοφίας, αύτη γαρ εν τοις εσχάτοις χρόνοις ομόζηλος γενομένη, των πάλαι γυναικών Οσίων, ισαγγέλως τον βίον διήνυσε, και νυν Αγγέλοις συναυλιζομένη, και το κάλλος της μορφής του Κυρίου ορώσα, αδιαλείπτως πρεσβεύει υπέρ των ψυχών ημών.</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Ήχος β .</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Ενόησας εκ νεότητος την ματαιότητα των φθειρομένων, και των αφθάρτων και αρρεύστων επιποθούσα, αρτίως των πάλαι μητέρων τους καμάτους ανεζωγράφησας, Σοφία Μήτερ αοίδιμε, υπέρ φύσιν ουν ασκήσασα, και σκληραγωγία αρρήτω την σάρκα κατατήξασα, εθεώθης κατά μέθεξιν, παρρησίαν όθεν έχουσα προς Κύριον, μη παύση Αυτού δεομένη, υπέρ υγείας του κόσμου και σωτηρίας των ψυχών ημών.</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Ήχος γ .</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Σοφίας της άνωθεν ταμείον ασύλητόν σε έδειξε μακαρία Σοφία, ο πάντας σοφών Κύριος, αμείβων τους επί γης νυχθημέρους καμάτους σου. Σόφισον ουν και ημάς τους ασόφους και αχρείους, ίνα σοφώς πολιτευόμενοι, καταντήσωμεν εις την αιώνιον ανάπαυσιν, ένθα πάντων εστίν ευφραινομένων η κατοικία.</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Ήχος δ .</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Θριαμβεύσασα τον νοητόν όφιν ση προσευχή και ασκήσει, και τους ορατούς εχθρούς νικήσασα, δια του τιμίου Σταυρού του Σωτήρος, νίκης στέφος Σοφία αμάραντον είληφας εκ χειρών του Κυρίου, όθεν νικηφόρος εισελθούσα εις τας ουρανίους σκηνώσεις, ιλαρώ σου όμματι φρουρείς και εποτεύεις τους τιμώντάς σε, Κλεισούρας Ασκήτρια περίδοξε και πανεύφημε.</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Ο αυτός.</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Δεύτε φιλοσίων χορείαι αγαλλιώμεναι, ίοις μυριπνόοις εγκωμίων καταστέψωμεν, την αρτιφανή του Σωτήρος αμνάδα Σοφίαν την θεοτίμητον. Αύτη γαρ σκληραγωγούσα το εαυτής σαρκίον, και καθ’ εκάστην κακουχουμένη, τον μεγάλαυχον κατέβαλε δράκοντα, και τρυφήσαι της ζωής του ξύλου ηξιώθη εν πόλω. Και νυν Χριστού παρεστώσα τω θρόνω, απαύστως πρεσβεύει και ημάς αξιώσαι, της τρυφής του Παραδείσου απολαύσαι, τους τιμώντας την μνήμην σου.</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Και νυν. Της εορτής.</w:t>
      </w:r>
    </w:p>
    <w:p>
      <w:pPr>
        <w:pStyle w:val="Style15"/>
        <w:jc w:val="center"/>
        <w:rPr>
          <w:rFonts w:ascii="Arial" w:hAnsi="Arial" w:cs="Arial"/>
          <w:b/>
          <w:b/>
        </w:rPr>
      </w:pPr>
      <w:r>
        <w:rPr>
          <w:rFonts w:cs="Arial" w:ascii="Arial" w:hAnsi="Arial"/>
          <w:b/>
        </w:rPr>
      </w:r>
    </w:p>
    <w:p>
      <w:pPr>
        <w:pStyle w:val="Style15"/>
        <w:jc w:val="center"/>
        <w:rPr/>
      </w:pPr>
      <w:r>
        <w:rPr>
          <w:rFonts w:cs="Arial" w:ascii="Arial" w:hAnsi="Arial"/>
          <w:b/>
        </w:rPr>
        <w:t>Εις τον στίχον. Ήχος πλ. α . Χαίροις ασκητικώς</w:t>
      </w:r>
      <w:r>
        <w:rPr>
          <w:rFonts w:cs="Arial" w:ascii="Arial" w:hAnsi="Arial"/>
        </w:rPr>
        <w:t>.</w:t>
      </w:r>
    </w:p>
    <w:p>
      <w:pPr>
        <w:pStyle w:val="Style15"/>
        <w:jc w:val="both"/>
        <w:rPr>
          <w:rFonts w:ascii="Arial" w:hAnsi="Arial" w:cs="Arial"/>
        </w:rPr>
      </w:pPr>
      <w:r>
        <w:rPr>
          <w:rFonts w:cs="Arial" w:ascii="Arial" w:hAnsi="Arial"/>
        </w:rPr>
      </w:r>
    </w:p>
    <w:p>
      <w:pPr>
        <w:pStyle w:val="Style15"/>
        <w:jc w:val="both"/>
        <w:rPr/>
      </w:pPr>
      <w:r>
        <w:rPr>
          <w:rFonts w:cs="Arial" w:ascii="Arial" w:hAnsi="Arial"/>
        </w:rPr>
        <w:t>Χαίροις, Παρθένου θεραπαινίς, η της αυτής οτρύνσει μάνδραν οικήσασα, Κλεισούρας ευπρεπεστάτην, ην πόνων ασκητικών, και σκληραγωγίας Μήτερ έδειξας, κονίστραν περίδοξον, και ην ρείθροις ηγίασας, των σων ιδρώτων, εν εσχάτοις τοις έτεσι, πνευματέμφορε, οσιότητος σκήνωμα, όθεν την θείαν μνήμην σου, τιμώντες γηθόμενοι, αναβοώμεν· σοφία, της αρετής ακροθίνιον, και θεοσοφίας, ακρεμών ημάς σοφίσαι, Χριστόν ικέτευε.</w:t>
      </w:r>
    </w:p>
    <w:p>
      <w:pPr>
        <w:pStyle w:val="Style15"/>
        <w:jc w:val="both"/>
        <w:rPr>
          <w:rFonts w:ascii="Arial" w:hAnsi="Arial" w:cs="Arial"/>
        </w:rPr>
      </w:pPr>
      <w:r>
        <w:rPr>
          <w:rFonts w:cs="Arial" w:ascii="Arial" w:hAnsi="Arial"/>
        </w:rPr>
      </w:r>
    </w:p>
    <w:p>
      <w:pPr>
        <w:pStyle w:val="Style15"/>
        <w:jc w:val="center"/>
        <w:rPr/>
      </w:pPr>
      <w:r>
        <w:rPr>
          <w:rFonts w:cs="Arial" w:ascii="Arial" w:hAnsi="Arial"/>
          <w:b/>
        </w:rPr>
        <w:t>Στ.:</w:t>
      </w:r>
      <w:r>
        <w:rPr>
          <w:rFonts w:cs="Arial" w:ascii="Arial" w:hAnsi="Arial"/>
        </w:rPr>
        <w:t xml:space="preserve"> Υπομένων, υπέμεινα τον Κύριον, και προσέσχε μοι, και εισήκουσε την φωνή της δεήσεως μου.</w:t>
      </w:r>
    </w:p>
    <w:p>
      <w:pPr>
        <w:pStyle w:val="Style15"/>
        <w:jc w:val="both"/>
        <w:rPr>
          <w:rFonts w:ascii="Arial" w:hAnsi="Arial" w:cs="Arial"/>
        </w:rPr>
      </w:pPr>
      <w:r>
        <w:rPr>
          <w:rFonts w:cs="Arial" w:ascii="Arial" w:hAnsi="Arial"/>
        </w:rPr>
      </w:r>
    </w:p>
    <w:p>
      <w:pPr>
        <w:pStyle w:val="Style15"/>
        <w:jc w:val="both"/>
        <w:rPr/>
      </w:pPr>
      <w:r>
        <w:rPr>
          <w:rFonts w:cs="Arial" w:ascii="Arial" w:hAnsi="Arial"/>
        </w:rPr>
        <w:t>Χαίροις, ο της Αρδάσσης βλαστός, αστήρ εκ Πόντου ανατείλας λαμπρότατος, και πάσαν Μακεδονίαν, καταφωτίσας αυγαίς, ταπεινώσεώς σου, και απλότητος, φανέ αγαθότητος, και πυρσέ προσποιήσεων, μωρών κειμένους, εν σκια κατηγλάϊσας, βίου άφρονως, ων σκοτείαν διώκουσα, λόγοις παμφαεστάτοις σου, προς φέγγος ανέλκυσας, χρηστοηθείας Σοφία, και εν Χριστώ βίου κρείττονος, διο σε τιμώντες, τους καμάτους σου προς κτήσιν, σοφίας σέβομεν.</w:t>
      </w:r>
    </w:p>
    <w:p>
      <w:pPr>
        <w:pStyle w:val="Style15"/>
        <w:jc w:val="both"/>
        <w:rPr>
          <w:rFonts w:ascii="Arial" w:hAnsi="Arial" w:cs="Arial"/>
        </w:rPr>
      </w:pPr>
      <w:r>
        <w:rPr>
          <w:rFonts w:cs="Arial" w:ascii="Arial" w:hAnsi="Arial"/>
        </w:rPr>
      </w:r>
    </w:p>
    <w:p>
      <w:pPr>
        <w:pStyle w:val="Style15"/>
        <w:jc w:val="center"/>
        <w:rPr/>
      </w:pPr>
      <w:r>
        <w:rPr>
          <w:rFonts w:cs="Arial" w:ascii="Arial" w:hAnsi="Arial"/>
          <w:b/>
        </w:rPr>
        <w:t>Στ.:</w:t>
      </w:r>
      <w:r>
        <w:rPr>
          <w:rFonts w:cs="Arial" w:ascii="Arial" w:hAnsi="Arial"/>
        </w:rPr>
        <w:t xml:space="preserve"> Και έστησεν επί πέτραν τους πόδας μου και κατηύθυνε τα διαβήματά μου.</w:t>
      </w:r>
    </w:p>
    <w:p>
      <w:pPr>
        <w:pStyle w:val="Style15"/>
        <w:jc w:val="both"/>
        <w:rPr>
          <w:rFonts w:ascii="Arial" w:hAnsi="Arial" w:cs="Arial"/>
        </w:rPr>
      </w:pPr>
      <w:r>
        <w:rPr>
          <w:rFonts w:cs="Arial" w:ascii="Arial" w:hAnsi="Arial"/>
        </w:rPr>
      </w:r>
    </w:p>
    <w:p>
      <w:pPr>
        <w:pStyle w:val="Style15"/>
        <w:jc w:val="both"/>
        <w:rPr/>
      </w:pPr>
      <w:r>
        <w:rPr>
          <w:rFonts w:cs="Arial" w:ascii="Arial" w:hAnsi="Arial"/>
        </w:rPr>
        <w:t>Δεύτε, χαρμονικώς οι πιστοί, την λιτοδίαιτον απλήν και ρακένδυτον, Ασκήτριαν της Κλεισούρας, Οσίων ως γυναικών, καύχημα το νέον, ευφημήσωμεν, βοώντες εκ πίστεως· ευσυμπάθητε άμπεμπτε, παντελεήμον, και φιλεύσπλαγχνε άπαντας, προσιόντας σοι, πρακτικής αγαπήσεως, τρόποις σου κατηγλάϊσας, και τοις νυχθημέροις σου, καμάτοις τω Ζωοδότη, και Λυτρωτή ευηρέστησας, τω δείξαντι σκεύος, σε χαρίτων ουρανίων, άρτι πολύτιμον.</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Ήχος πλ. δ .</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Αγάλλου εν Κυρίω η της Κλεισούρας περίκλυστος μάνδρα, μεσίτριαν έχουσα την εν σοι άρτι Ασκήτριαν Μητέρα, Σοφίαν την ουρανόφρονα. Αυτής ουν εν ευλαβεία προσπτυσσομένη, την θήκην των πανιέρων λειψάνων, την ως όλβον πολύτιμον εν κόλποις έχουσα, εν κατανύξει βόησον· πιστών καταφυγή των εν κλύδωσι, και ιατρείον ασθενούντων άμισθον, πρόφθασον και εκ κινδύνων λύτρωσαι σην μάνδραν, και πάντας ικέτας σου, ως ταχινή πάντων προστάτις και ένθερμος προς Κύριον πρέσβειρα.</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Και νυν.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Νυν απολύεις. Τρισάγιον.</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Απολυτίκιον. Ήχος πλ. α . Τον συνάναρχον Λόγον.</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Προσευχή χαμευνία πολλαίς στερήσεσι, κακοπαθείαις νηστείαις, και αγρυπνίαις Χριστώ, ευηρέστησας Σοφία παναοίδιμε, σε τω σοφίας αληθούς, αναδείξαντι φανόν, και λύχνον λαμπρών χαρίτων, όθεν ως πρέσβειραν θείαν, Κλεισούρας σέμνωμα τιμώμέν σε.</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Και νυν.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Απόλυσι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ΟΡΘΡΟΣ</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 xml:space="preserve">Μετά τον Εξάψαλμον, το Απολυτίκιον. Μετά δε την α  στιχολογίαν, κάθισμα. </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Ήχος α . Τον τάφον Σου Σωτήρ.</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Την άμοιρον σαφώς, των ανθρώπων σοφίας, αλλά την του Θεού, ευμοιρήσασαν σκεύος, γενέσθαι πολύτιμον, της σοφίας της άνωθεν, ως ασκήσασαν, εν τη Κλεισούρα οσίως, και σοφίσασαν, αυτής τοις ρήμασι κόσμον, Σοφίαν τιμήσωμεν.</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Και νυν. Της εορτής.</w:t>
      </w:r>
    </w:p>
    <w:p>
      <w:pPr>
        <w:pStyle w:val="Style15"/>
        <w:jc w:val="both"/>
        <w:rPr>
          <w:rFonts w:ascii="Arial" w:hAnsi="Arial" w:cs="Arial"/>
          <w:b/>
          <w:b/>
        </w:rPr>
      </w:pPr>
      <w:r>
        <w:rPr>
          <w:rFonts w:cs="Arial" w:ascii="Arial" w:hAnsi="Arial"/>
          <w:b/>
        </w:rPr>
      </w:r>
    </w:p>
    <w:p>
      <w:pPr>
        <w:pStyle w:val="Style15"/>
        <w:jc w:val="center"/>
        <w:rPr/>
      </w:pPr>
      <w:r>
        <w:rPr>
          <w:rFonts w:cs="Arial" w:ascii="Arial" w:hAnsi="Arial"/>
        </w:rPr>
        <w:t xml:space="preserve">Μετά την β  στιχολογίαν, κάθισμα. </w:t>
      </w:r>
      <w:r>
        <w:rPr>
          <w:rFonts w:cs="Arial" w:ascii="Arial" w:hAnsi="Arial"/>
          <w:b/>
        </w:rPr>
        <w:t>Ήχος δ . Ταχύ προκατάλαβε</w:t>
      </w:r>
      <w:r>
        <w:rPr>
          <w:rFonts w:cs="Arial" w:ascii="Arial" w:hAnsi="Arial"/>
        </w:rPr>
        <w:t>.</w:t>
      </w:r>
    </w:p>
    <w:p>
      <w:pPr>
        <w:pStyle w:val="Style15"/>
        <w:jc w:val="both"/>
        <w:rPr>
          <w:rFonts w:ascii="Arial" w:hAnsi="Arial" w:cs="Arial"/>
        </w:rPr>
      </w:pPr>
      <w:r>
        <w:rPr>
          <w:rFonts w:cs="Arial" w:ascii="Arial" w:hAnsi="Arial"/>
        </w:rPr>
      </w:r>
    </w:p>
    <w:p>
      <w:pPr>
        <w:pStyle w:val="Style15"/>
        <w:jc w:val="both"/>
        <w:rPr/>
      </w:pPr>
      <w:r>
        <w:rPr>
          <w:rFonts w:cs="Arial" w:ascii="Arial" w:hAnsi="Arial"/>
        </w:rPr>
        <w:t>Πτωχείαν ποθήσασα, Σοφία την του Χριστού, τον βίον διήνυσας, εν ανεχεία πολλή, στερήσει και δάκρυσει, συ γαρ διαιτωμένη, ως στρουθίον και ράκη, Μήτερ ενδεδυμένη, των αρχαίων Μητέρων, ερήμου εν εσχάτοις καιροίς, ώφθης ομόζηλο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Και νυν. Της εορτής.</w:t>
      </w:r>
    </w:p>
    <w:p>
      <w:pPr>
        <w:pStyle w:val="Style15"/>
        <w:jc w:val="both"/>
        <w:rPr>
          <w:rFonts w:ascii="Arial" w:hAnsi="Arial" w:cs="Arial"/>
          <w:b/>
          <w:b/>
        </w:rPr>
      </w:pPr>
      <w:r>
        <w:rPr>
          <w:rFonts w:cs="Arial" w:ascii="Arial" w:hAnsi="Arial"/>
          <w:b/>
        </w:rPr>
      </w:r>
    </w:p>
    <w:p>
      <w:pPr>
        <w:pStyle w:val="Style15"/>
        <w:jc w:val="center"/>
        <w:rPr/>
      </w:pPr>
      <w:r>
        <w:rPr>
          <w:rFonts w:cs="Arial" w:ascii="Arial" w:hAnsi="Arial"/>
        </w:rPr>
        <w:t xml:space="preserve">Μετά τον Πολυέλεον, κάθισμα. </w:t>
      </w:r>
      <w:r>
        <w:rPr>
          <w:rFonts w:cs="Arial" w:ascii="Arial" w:hAnsi="Arial"/>
          <w:b/>
        </w:rPr>
        <w:t>Ήχος γ . Την ωραιότητα</w:t>
      </w:r>
      <w:r>
        <w:rPr>
          <w:rFonts w:cs="Arial" w:ascii="Arial" w:hAnsi="Arial"/>
        </w:rPr>
        <w:t>.</w:t>
      </w:r>
    </w:p>
    <w:p>
      <w:pPr>
        <w:pStyle w:val="Style15"/>
        <w:jc w:val="both"/>
        <w:rPr>
          <w:rFonts w:ascii="Arial" w:hAnsi="Arial" w:cs="Arial"/>
        </w:rPr>
      </w:pPr>
      <w:r>
        <w:rPr>
          <w:rFonts w:cs="Arial" w:ascii="Arial" w:hAnsi="Arial"/>
        </w:rPr>
      </w:r>
    </w:p>
    <w:p>
      <w:pPr>
        <w:pStyle w:val="Style15"/>
        <w:jc w:val="both"/>
        <w:rPr/>
      </w:pPr>
      <w:r>
        <w:rPr>
          <w:rFonts w:cs="Arial" w:ascii="Arial" w:hAnsi="Arial"/>
        </w:rPr>
        <w:t>Κλεισούρας σέμνωμα, περιφανέστατον, Χριστού εκόσμησας, πίστιν την άμωμον, σαις προσποιήσεσι μωραίς, στερήσει κακοπαθεία, κατατήξει σώματος, ανδρικώ σου φρονήματι, και ευχή αόκνω σου, θεοσόφων αγλάϊσμα, Μητέρων όθεν πόθω βοώμεν· Χαίρε Σοφία θεοφόρε.</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Και νυν.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Το α  ἀντίφωνον του δ  ἤχου.</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Προκείμενον:</w:t>
      </w:r>
      <w:r>
        <w:rPr>
          <w:rFonts w:cs="Arial" w:ascii="Arial" w:hAnsi="Arial"/>
        </w:rPr>
        <w:t xml:space="preserve"> Υπομένων, υπέμεινα τον Κύριον, και προσέσχε μοι, και εισήκουσε την φωνή της δεήσεως μου.</w:t>
      </w:r>
    </w:p>
    <w:p>
      <w:pPr>
        <w:pStyle w:val="Style15"/>
        <w:jc w:val="both"/>
        <w:rPr>
          <w:rFonts w:ascii="Arial" w:hAnsi="Arial" w:cs="Arial"/>
        </w:rPr>
      </w:pPr>
      <w:r>
        <w:rPr>
          <w:rFonts w:cs="Arial" w:ascii="Arial" w:hAnsi="Arial"/>
        </w:rPr>
      </w:r>
    </w:p>
    <w:p>
      <w:pPr>
        <w:pStyle w:val="Style15"/>
        <w:jc w:val="center"/>
        <w:rPr/>
      </w:pPr>
      <w:r>
        <w:rPr>
          <w:rFonts w:cs="Arial" w:ascii="Arial" w:hAnsi="Arial"/>
          <w:b/>
        </w:rPr>
        <w:t>Στ.:</w:t>
      </w:r>
      <w:r>
        <w:rPr>
          <w:rFonts w:cs="Arial" w:ascii="Arial" w:hAnsi="Arial"/>
        </w:rPr>
        <w:t xml:space="preserve"> Και έστησεν επί πέτραν τους πόδας μου και κατηύθυνε τα διαβήματά μου.</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Ευαγγέλιον Οσιακόν.</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Ο Ν  ψαλμό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Δόξα: Ταις της Σης Οσία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Και νυν: Ταις της Θεοτόκου...</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Ιδιόμελον. Ήχος πλ. β . Στ.: Ελεήμον, ελέησόν με ο Θεός...</w:t>
      </w:r>
    </w:p>
    <w:p>
      <w:pPr>
        <w:pStyle w:val="Style15"/>
        <w:jc w:val="center"/>
        <w:rPr>
          <w:rFonts w:ascii="Arial" w:hAnsi="Arial" w:cs="Arial"/>
          <w:b/>
          <w:b/>
        </w:rPr>
      </w:pPr>
      <w:r>
        <w:rPr>
          <w:rFonts w:cs="Arial" w:ascii="Arial" w:hAnsi="Arial"/>
          <w:b/>
        </w:rPr>
      </w:r>
    </w:p>
    <w:p>
      <w:pPr>
        <w:pStyle w:val="Style15"/>
        <w:jc w:val="both"/>
        <w:rPr/>
      </w:pPr>
      <w:r>
        <w:rPr>
          <w:rFonts w:cs="Arial" w:ascii="Arial" w:hAnsi="Arial"/>
        </w:rPr>
        <w:t>Ως πηγή σοφία ηύφρανες, τους σπεύδοντας αντλήσαι εκ του ύδατος των λόγων σου, και ως αρετής διδάσκαλος, η εις μέτρον τέλειον την αρετήν ασκήσασα, εδίδασκες πάντας την ταπείνωσιν και απλότητα, ων υφηγήτορ πέφηνας Σοφία παμμακάριστε, μη ουν παύση ως παρρησίαν έχουσα προς Κύριον, Χριστώ πρεσβεύειν και ημάς αξιώσαι ανύσαι, την ουρανόδρομον πορείαν την απάγουσαν προς θέωσιν.</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Οι κανόνες· της εορτής· και της Οσίας, ου η Ακροστιχίς: Σοφίας Θεού δοχείον, Σοφίαν αναμέπλω. Χ.</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Ωδή α . Ήχος δ . Ανοίξω το στόμα μου.</w:t>
      </w:r>
    </w:p>
    <w:p>
      <w:pPr>
        <w:pStyle w:val="Style15"/>
        <w:jc w:val="center"/>
        <w:rPr>
          <w:rFonts w:ascii="Arial" w:hAnsi="Arial" w:cs="Arial"/>
          <w:b/>
          <w:b/>
        </w:rPr>
      </w:pPr>
      <w:r>
        <w:rPr>
          <w:rFonts w:cs="Arial" w:ascii="Arial" w:hAnsi="Arial"/>
          <w:b/>
        </w:rPr>
      </w:r>
    </w:p>
    <w:p>
      <w:pPr>
        <w:pStyle w:val="Style15"/>
        <w:jc w:val="both"/>
        <w:rPr/>
      </w:pPr>
      <w:r>
        <w:rPr>
          <w:rFonts w:cs="Arial" w:ascii="Arial" w:hAnsi="Arial"/>
        </w:rPr>
        <w:t>Σοφίαν αμνάδα Σου, την ταπεινήν και φιλάρετον, Κλεισούρας διάκοσμον, τῆς περιδόξου Μονής, τον οικέτην Σου, αξίωσον υμνήσαι, λαμπροίς μελωδήμασι, και ύπνοις πρέπουσι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Οσίων διάκοσμε, Σοφία Μήτερ αοίδιμε, Αρδάσσης εκβλάστημα, εν της Κλεισούρας Μονή, άρτι ήνθησας, ως μυροβόλον κρίνον, και ήδυνας τρόποις σου, πάντας ασκήσεω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Φωτί θείας χάριτος, ελλαμπομένη εφώτισας, Σοφία τα σύμπαντα, απλότητός σου βολαίς, και πυρσεύμασι, φρονήματος ενθεου, ευχής ασιγήτου σου, και ταπεινώσεω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Ιλέωσαι Κύριον, τον Σον Υιόν Μητροπάρθενε, ημίν μεγαλύνουσι, μελισταγέσιν ωδαίς, Σε εις άπαντας, αιώνας Θεοτόκε, σεμνή ελεήστρια, των προσφευγόντων Σο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Ωδή γ . Τους Σους υμνολόγους.</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Ασκήτρια πάνσεμνε Κλεισούρας, Σοφία εσχάτοις εν καιροίς, Κυρίω ευηρέστησας, διαγωγή αρίστη σου, και τους πλησίον άπαντας, αρρήτω φιλανθρωπία σο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Σοις τρόποις απλότητος Σοφία, διέβης του βίου ασφαλως, του σου προσκαίρου δίαυλον, γιγνώσκουσα ο Κύριος, ότι την χάριν δίδωσιν, Αυτού ψυχαίς ταπεινόφροσ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Θεόφρον Ασκήτρια Κλεισούρας, σοφία Ποντίων καλλονή, μετά βαρβάρων έφοδον, Άγαρ υιών εις κώμην σου, εις Μακεδόνων έσυρας, γην την φιλόξενον πόδας σου.</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Ελέους και οικτιρμών χειμάρρους, υπάρχεις Παρθένε αληθώς, Κλεισούρας σεμνολόγημα, των πίστει προστρεχόντων Σοι, και ανυμνούντων σκάμματα, Σοφίας της Ασκητρίας Σου.</w:t>
      </w:r>
    </w:p>
    <w:p>
      <w:pPr>
        <w:pStyle w:val="Style15"/>
        <w:jc w:val="both"/>
        <w:rPr>
          <w:rFonts w:ascii="Arial" w:hAnsi="Arial" w:cs="Arial"/>
        </w:rPr>
      </w:pPr>
      <w:r>
        <w:rPr>
          <w:rFonts w:cs="Arial" w:ascii="Arial" w:hAnsi="Arial"/>
        </w:rPr>
      </w:r>
    </w:p>
    <w:p>
      <w:pPr>
        <w:pStyle w:val="Style15"/>
        <w:jc w:val="center"/>
        <w:rPr/>
      </w:pPr>
      <w:r>
        <w:rPr>
          <w:rFonts w:cs="Arial" w:ascii="Arial" w:hAnsi="Arial"/>
          <w:b/>
        </w:rPr>
        <w:t>Κάθισμα. Ήχος γ . Θείας πίστεως</w:t>
      </w:r>
      <w:r>
        <w:rPr>
          <w:rFonts w:cs="Arial" w:ascii="Arial" w:hAnsi="Arial"/>
        </w:rPr>
        <w:t>.</w:t>
      </w:r>
    </w:p>
    <w:p>
      <w:pPr>
        <w:pStyle w:val="Style15"/>
        <w:jc w:val="both"/>
        <w:rPr>
          <w:rFonts w:ascii="Arial" w:hAnsi="Arial" w:cs="Arial"/>
        </w:rPr>
      </w:pPr>
      <w:r>
        <w:rPr>
          <w:rFonts w:cs="Arial" w:ascii="Arial" w:hAnsi="Arial"/>
        </w:rPr>
      </w:r>
    </w:p>
    <w:p>
      <w:pPr>
        <w:pStyle w:val="Style15"/>
        <w:jc w:val="both"/>
        <w:rPr/>
      </w:pPr>
      <w:r>
        <w:rPr>
          <w:rFonts w:cs="Arial" w:ascii="Arial" w:hAnsi="Arial"/>
        </w:rPr>
        <w:t>Την διδάσκαλον, της μετανοίας, και κοσμήτορα, χριστοηθείας, αφανώς την εν Κλεισούρα ασκήσασαν, και δαψιλώς προσελκύσασαν Πνεύματος, του θείου χάριν ευτάκτως υμνήσωμεν, πόθω κράζοντες· Σοφία θεομακάριστε, Χριστόν υπέρ ημών δυσώπει πάντοτε.</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Και νυν.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Ωδή δ . Ο καθήμενος εν δόξη.</w:t>
      </w:r>
    </w:p>
    <w:p>
      <w:pPr>
        <w:pStyle w:val="Style15"/>
        <w:jc w:val="center"/>
        <w:rPr>
          <w:rFonts w:ascii="Arial" w:hAnsi="Arial" w:cs="Arial"/>
          <w:b/>
          <w:b/>
        </w:rPr>
      </w:pPr>
      <w:r>
        <w:rPr>
          <w:rFonts w:cs="Arial" w:ascii="Arial" w:hAnsi="Arial"/>
          <w:b/>
        </w:rPr>
      </w:r>
    </w:p>
    <w:p>
      <w:pPr>
        <w:pStyle w:val="Style15"/>
        <w:jc w:val="both"/>
        <w:rPr/>
      </w:pPr>
      <w:r>
        <w:rPr>
          <w:rFonts w:cs="Arial" w:ascii="Arial" w:hAnsi="Arial"/>
        </w:rPr>
        <w:t>Ουρανών σκηνάς ποθούσα, εκ νεότητος χρόνων σου, κώμην Αναρράχης, σε την δεξαμένην κατέλιπες, μετά φυγήν εκ πατρίδος και κατέλαβες, Μάρκου ένδοξον, Μονήν Φλωρίνης Ασκήτρια.</w:t>
      </w:r>
    </w:p>
    <w:p>
      <w:pPr>
        <w:pStyle w:val="Style15"/>
        <w:jc w:val="both"/>
        <w:rPr>
          <w:rFonts w:ascii="Arial" w:hAnsi="Arial" w:cs="Arial"/>
        </w:rPr>
      </w:pPr>
      <w:r>
        <w:rPr>
          <w:rFonts w:cs="Arial" w:ascii="Arial" w:hAnsi="Arial"/>
        </w:rPr>
      </w:r>
    </w:p>
    <w:p>
      <w:pPr>
        <w:pStyle w:val="Style15"/>
        <w:jc w:val="both"/>
        <w:rPr/>
      </w:pPr>
      <w:r>
        <w:rPr>
          <w:rFonts w:cs="Arial" w:ascii="Arial" w:hAnsi="Arial"/>
        </w:rPr>
        <w:t>Υπερόπτις εποφθείσα, πάσης βίου τερπνότητος, θεαυγές Σοφία, ανδρικώ φρονήματι ήσκησας, και προτροπή της Παρθένου μετεκόμισας, εις την πάνσεπτον, Μονήν Κλεισούρας θεόσοφε.</w:t>
      </w:r>
    </w:p>
    <w:p>
      <w:pPr>
        <w:pStyle w:val="Style15"/>
        <w:jc w:val="both"/>
        <w:rPr>
          <w:rFonts w:ascii="Arial" w:hAnsi="Arial" w:cs="Arial"/>
        </w:rPr>
      </w:pPr>
      <w:r>
        <w:rPr>
          <w:rFonts w:cs="Arial" w:ascii="Arial" w:hAnsi="Arial"/>
        </w:rPr>
      </w:r>
    </w:p>
    <w:p>
      <w:pPr>
        <w:pStyle w:val="Style15"/>
        <w:jc w:val="both"/>
        <w:rPr/>
      </w:pPr>
      <w:r>
        <w:rPr>
          <w:rFonts w:cs="Arial" w:ascii="Arial" w:hAnsi="Arial"/>
        </w:rPr>
        <w:t>Δένδρον μάνδραν οιομένη, της Κλεισούρας αγώνων σου, καλιάν των θείων, ώσπερ αηδών καλλικέλαδος, και ως φιλέρημος όρνις άρτι έπηξας, Μήτερ ένδοξε, αυτής Σοφία εν δώμασ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Οι των χριστωνύμων πάντες, δήμοί Σε μεγαλύνομεν, Κεχαριτωμένη, της Κλεισούρας φύλαξ ανύστακτε, και ανυμνούμεν Σοφίαν την ασκήσασαν, εν τη μάνδρα Σου, άρτι καθάπερ ασώματο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Ωδή ε . Εξέστη τα σύμπαντα.</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Χειμώνος υπέμεινας, το ψύχος θεία χάριτι, καθημένη Μήτερ παρ’ εστίας, λίθον αυλείου, χώρου Κλεισούρας Μονής, Σοφία και τη καρδιακή, προσευχή εσχόλαζες, Μήτερ όντως ισάγγελε.</w:t>
      </w:r>
    </w:p>
    <w:p>
      <w:pPr>
        <w:pStyle w:val="Style15"/>
        <w:jc w:val="both"/>
        <w:rPr>
          <w:rFonts w:ascii="Arial" w:hAnsi="Arial" w:cs="Arial"/>
        </w:rPr>
      </w:pPr>
      <w:r>
        <w:rPr>
          <w:rFonts w:cs="Arial" w:ascii="Arial" w:hAnsi="Arial"/>
        </w:rPr>
      </w:r>
    </w:p>
    <w:p>
      <w:pPr>
        <w:pStyle w:val="Style15"/>
        <w:jc w:val="both"/>
        <w:rPr/>
      </w:pPr>
      <w:r>
        <w:rPr>
          <w:rFonts w:cs="Arial" w:ascii="Arial" w:hAnsi="Arial"/>
        </w:rPr>
        <w:t>Εις πάσαν περίχωρον, Σοφία των καμάτων σου, της Πτολεμαΐδος Καστορίας, και της Φλωρίνης, εξήλθε φήμη σεμνή, Κλεισούρας συ γαρ σεπτήν Μονήν, θέατρον ανέδειξας, θεαρέστων αγώνων σου.</w:t>
      </w:r>
    </w:p>
    <w:p>
      <w:pPr>
        <w:pStyle w:val="Style15"/>
        <w:jc w:val="both"/>
        <w:rPr>
          <w:rFonts w:ascii="Arial" w:hAnsi="Arial" w:cs="Arial"/>
        </w:rPr>
      </w:pPr>
      <w:r>
        <w:rPr>
          <w:rFonts w:cs="Arial" w:ascii="Arial" w:hAnsi="Arial"/>
        </w:rPr>
      </w:r>
    </w:p>
    <w:p>
      <w:pPr>
        <w:pStyle w:val="Style15"/>
        <w:jc w:val="both"/>
        <w:rPr/>
      </w:pPr>
      <w:r>
        <w:rPr>
          <w:rFonts w:cs="Arial" w:ascii="Arial" w:hAnsi="Arial"/>
        </w:rPr>
        <w:t>Ισχύν Μήτερ άνωθεν, λαβούσα πανουργεύματα, του εχθίστου έθραυσας Σοφία, και παρακλήσει, θερμή σου εκ των εχθρών, μανίας διέσωσας Μονήν, την φιλοξενούσάν σε, θεοφόρε Ασκήτρια.</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Ομβρίζεις αείποτε, πιστοίς Θεογεννήτρια, νάματα ζωής της αιωνίου, τοις προσκυνούσιν, εν τη Κλεισούρα την Σην, εικόνα ην έσχες αρωγόν, η Σοφία πρόμαχον, και θερμήν αντιλήπτορα.</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Ωδή στ . Την θείαν ταύτην.</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Ναόν Θεού ευπρεπέστατον, ποιήσας την καρδίαν σου εύφημε, σκληραγωγία σου, ευχή μωραίς προσποιήσεσι, και δάκρυσι Σοφία, όντως ηγίασα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Σε την ουδέποτε κλίνασαν, σαρκίον επί κλίνης και στόμαχον, τον σον κορέσασαν, τροφαίς Σοφία τιμώμέν σε, ως γυναικών Οσίων, φως νεαυγέστατο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Οδόν θεώσεως ώδευσας, Σοφία εν Κλεισούρα και έφθασας, εις ύψος άρρητον, της αρετής όθεν άπαντες, σε ανυμνολογούμεν, λαμπρώς εκάστοτε.</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Φθοράς Σους δούλους εκλύτρωσαι, αλήκτου Θεοτόκε πανύμνητε, Κλεισούρας σέμνωμα, θερμαίς Σοφίας εντεύξεσι, σοφώς της ασκησάσης, εν Σοις σκηνώμασ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Κοντάκιον. Ήχος πλ. δ . Τη Υπερμάχω.</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Την υπέρ φύσιν, εν Κλεισούρα ενασκήσασαν, και υπομείνασαν, το ψύχος ώσπερ άσαρκος, παρ’ εστίαν καθημένην Μονής αυλείω, βιοτής αυτής τας νύκτας και σχολάζουσαν, προσευχή Σοφίαν θείαν ευφημήσωμεν, πόθω κράζοντες· Χαίροις πάνυ Ασκήτρια.</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Οίκος.</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Άγγελοι καθορώντες, ση αμέμπτω ασκήσει, εξέστησαν Σοφία θεόφρον, και πιστών Μακεδόνων χοροί, συν Ποντίων δήμοις Μήτερ θαυμάζοντες, ταπείνωσιν και νήψίν σου, εκραύγασαν εν κατανύξε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διδάσκαλος μετανοία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ο πρόβολος εγκρατεία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της Μονής Κλεισούρας η ένοικο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παμφαής λαμπηδών, θείας χάριτο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φάρος της απλότητος, και αμέμπτου αγωγή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λύχνος ταπεινώσεως, και ευχής καρδιακή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Θεού σοφίας χρυσοστόλιστον σκεύο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της συμπαθείας της Αυτού θείος τύπο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κρηπίς σαρκός κατατήξεω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πυξίς Χριστού αγαπήσεω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εν γη η ουκ έχουσα κλίνη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ε, πηγή, η εκχέουσα χάρι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αίροις, πάνυ Ασκήτρια.</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Συναξάριον.</w:t>
      </w:r>
    </w:p>
    <w:p>
      <w:pPr>
        <w:pStyle w:val="Style15"/>
        <w:jc w:val="both"/>
        <w:rPr>
          <w:rFonts w:ascii="Arial" w:hAnsi="Arial" w:cs="Arial"/>
          <w:b/>
          <w:b/>
        </w:rPr>
      </w:pPr>
      <w:r>
        <w:rPr>
          <w:rFonts w:cs="Arial" w:ascii="Arial" w:hAnsi="Arial"/>
          <w:b/>
        </w:rPr>
      </w:r>
    </w:p>
    <w:p>
      <w:pPr>
        <w:pStyle w:val="Style15"/>
        <w:jc w:val="both"/>
        <w:rPr/>
      </w:pPr>
      <w:r>
        <w:rPr>
          <w:rFonts w:cs="Arial" w:ascii="Arial" w:hAnsi="Arial"/>
          <w:b/>
        </w:rPr>
        <w:t>Τη ΣΤ  τοῦ αυτού Μηνός, Μνήμη της Οσίας και θεοφόρου Μητρός ημών Σοφίας, της εν τη Μονή της Παναγίας της Κλεισούρας θεοφιλώς άρτι ασκησάσης</w:t>
      </w:r>
      <w:r>
        <w:rPr>
          <w:rFonts w:cs="Arial" w:ascii="Arial" w:hAnsi="Arial"/>
        </w:rPr>
        <w:t>.</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Χάριτι σοφισθείσα, Σοφία θεία,</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Σοφώς ήσκησας άρτι, εν τη Κλεισούρα.</w:t>
      </w:r>
    </w:p>
    <w:p>
      <w:pPr>
        <w:pStyle w:val="Style15"/>
        <w:jc w:val="both"/>
        <w:rPr>
          <w:rFonts w:ascii="Arial" w:hAnsi="Arial" w:cs="Arial"/>
        </w:rPr>
      </w:pPr>
      <w:r>
        <w:rPr>
          <w:rFonts w:cs="Arial" w:ascii="Arial" w:hAnsi="Arial"/>
        </w:rPr>
      </w:r>
    </w:p>
    <w:p>
      <w:pPr>
        <w:pStyle w:val="Style15"/>
        <w:jc w:val="both"/>
        <w:rPr/>
      </w:pPr>
      <w:r>
        <w:rPr>
          <w:rFonts w:cs="Arial" w:ascii="Arial" w:hAnsi="Arial"/>
        </w:rPr>
        <w:t>Η Οσία και θεοφόρος Μήτηρ ημών Σοφία, η ρακένδυτος, αλλά πνευματοφόρος Ασκήτρια της Κλεισούρας, εγεννήθη εν Αρδάσση του Πόντου τω 1883. Ακολουθήσασα των προσφύγων τω δρόμω μετά την επί της γενετείρας αυτής κώμης επιδρομής των υιών της Άγαρ και την στέρησιν του αυτής συζύγου και τέκνου ήλθεν εις Αναρράχην Εορδαίας. Ποθούσα την ασκητικήν πολιτείαν, την πρώτην αυτής καλιάν των αγώνων έπηξεν εν τη Μονή του Αγίου Μάρκου Φλωρίνης, ένθα παρέμεινεν επί διετίαν. Τη προτροπή όμως της Κυρίας Θεοτόκου, κατεστάθη εν τη Μονή Αυτής, τη εν Κλεισούρα της Καστορίας κειμένη, ένθα επί τεσσαράκοντα και επτά συναπτά έτη θεοφιλώς ηγωνίσατο.</w:t>
      </w:r>
    </w:p>
    <w:p>
      <w:pPr>
        <w:pStyle w:val="Style15"/>
        <w:jc w:val="both"/>
        <w:rPr>
          <w:rFonts w:ascii="Arial" w:hAnsi="Arial" w:cs="Arial"/>
        </w:rPr>
      </w:pPr>
      <w:r>
        <w:rPr>
          <w:rFonts w:cs="Arial" w:ascii="Arial" w:hAnsi="Arial"/>
        </w:rPr>
      </w:r>
    </w:p>
    <w:p>
      <w:pPr>
        <w:pStyle w:val="Style15"/>
        <w:jc w:val="both"/>
        <w:rPr/>
      </w:pPr>
      <w:r>
        <w:rPr>
          <w:rFonts w:cs="Arial" w:ascii="Arial" w:hAnsi="Arial"/>
        </w:rPr>
        <w:t>Ουκ έχουσα κλίνη προς ανάπαυσιν του χοϊκού αυτής σαρκίου, υπέμεινε το ψύχος του χειμώνος καθημένη παρά την εστίαν του αυλείου χώρου της Μονής, την απέναντι της μεσημβρινής θύρας του Καθολικού, ατενίζουσα την ιλαράν μορφήν της Θεοτόκου εν τω αυτής υπερθύρω. Λιτοδίαιτος και ρακένδυτος και ενίοτε χρησιμοποιούσα μωράς προσποιήσεις της αρετής ήνυσε τρίβον και σχολάζουσα τη αδιαλείπτω καρδιακή προσευχή κατά μέθεξιν εθεώθη. Πλουσίαν είλκυσε την χάριν του Παναγίου Πνεύματος και ηξιώθη ου μόνον διορατικού χαρίσματος αλλά και ιαματικού. Προσηνής πάντοτε υπεδέχετο τους της Μονής επισκέπτας διδάσκουσα αυτούς την μετάνοιαν και την χρηστοήθειαν. Προϊδούσα την τελευτην αυτης εκοιμήθη τον εμπρέποντα Οσίοις ύπνον τη ΣΤ  Μαιου του σωτηρίου έτους 1974. τα ιερά αυτής λείψανα, ανακομισθέντα και ευωδιάζοντα αποθησαυρίζονται εις την Ιεράν της Κλεισούρας Μονήν, παρέχοντα τοις πιστοίς ιάματα.</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Τη αυτή ημέρα, Μνήμη του Αγίου και Δικαίου και πολυάθλου Προφήτου Ιώβ.</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Ει και θανών, άληστος ανδρείας πέτρα,</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Και πως Ιώβ κρύψω σε τη λήθης πέτρα;</w:t>
      </w:r>
    </w:p>
    <w:p>
      <w:pPr>
        <w:pStyle w:val="Style15"/>
        <w:jc w:val="both"/>
        <w:rPr>
          <w:rFonts w:ascii="Arial" w:hAnsi="Arial" w:cs="Arial"/>
        </w:rPr>
      </w:pPr>
      <w:r>
        <w:rPr>
          <w:rFonts w:cs="Arial" w:ascii="Arial" w:hAnsi="Arial"/>
        </w:rPr>
      </w:r>
    </w:p>
    <w:p>
      <w:pPr>
        <w:pStyle w:val="Style15"/>
        <w:jc w:val="both"/>
        <w:rPr/>
      </w:pPr>
      <w:r>
        <w:rPr>
          <w:rFonts w:cs="Arial" w:ascii="Arial" w:hAnsi="Arial"/>
        </w:rPr>
        <w:t>Ούτος ην εκ της Αυσίτιδος χώρας, των ορίων Ιδουμαίας και Αραβίας, των Ησαύ υιών, ως είναι αυτόν πέμπτον από Αβραάμ. Ην δε πατρός μεν Ζαρέθη, μητρός δε Βοσόρρας. Προϋπήρχε δε αυτώ όνομα Ιωβάβ, και προεφήτευσεν έτη κε . Προέλαβε δε την έλευσιν του Χριστού, έτη χίλια εννιακόσια εικοσιπέντε. Τούτον εξητήσατο ο διάβολος, μαρτυρηθέντα υπό του Κυρίου δίκαιον, και άμεμπτον, και πάντων των επί γης υπερέχοντα. Αυτόν δε πάντων των υπαρχόντων γυμνώσας, και πληγαίς φρικταίς και απαρηγορήτοις ταλαιπωρήσας, απήλθε κατησχυμμένος εν ταις των πειρασμών προσβολαίς ακάμπτου και ανενδότου του Δικαίου φανέντος. Τούτον επί τέλει των άθλων ανεκήρυξεν άνωθεν ο Θεός, και εν διπλώ πάντα τα αφαιρεθέντα απέδωκεν αυτώ, ως τα κατά μέρος διεξοδικώς, η κατ’ αυτόν ιστορία δηλοί. Έζησε δε μετά την πληγήν, έτη ρο , ως είναι τον σύμπαντα χρόνον αυτού, έτη σμη .</w:t>
      </w:r>
    </w:p>
    <w:p>
      <w:pPr>
        <w:pStyle w:val="Style15"/>
        <w:jc w:val="both"/>
        <w:rPr>
          <w:rFonts w:ascii="Arial" w:hAnsi="Arial" w:cs="Arial"/>
          <w:b/>
          <w:b/>
        </w:rPr>
      </w:pPr>
      <w:r>
        <w:rPr>
          <w:rFonts w:cs="Arial" w:ascii="Arial" w:hAnsi="Arial"/>
          <w:b/>
        </w:rPr>
      </w:r>
    </w:p>
    <w:p>
      <w:pPr>
        <w:pStyle w:val="Style15"/>
        <w:jc w:val="both"/>
        <w:rPr>
          <w:rFonts w:ascii="Arial" w:hAnsi="Arial" w:cs="Arial"/>
          <w:b/>
          <w:b/>
        </w:rPr>
      </w:pPr>
      <w:r>
        <w:rPr>
          <w:rFonts w:cs="Arial" w:ascii="Arial" w:hAnsi="Arial"/>
          <w:b/>
        </w:rPr>
        <w:t>Τη αυτή ημέρα, Μνήμη του Οσίου και θεοφόρου Πατρός ημών Σεραφείμ, του εν τω ορει του Δομπού της Βοιωτίας, ασκήσαντος.</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Φλογοφόροις σύνεστι Σεραφείμ χώρον.</w:t>
      </w:r>
    </w:p>
    <w:p>
      <w:pPr>
        <w:pStyle w:val="Style15"/>
        <w:jc w:val="both"/>
        <w:rPr>
          <w:rFonts w:ascii="Arial" w:hAnsi="Arial" w:cs="Arial"/>
        </w:rPr>
      </w:pPr>
      <w:r>
        <w:rPr>
          <w:rFonts w:cs="Arial" w:ascii="Arial" w:hAnsi="Arial"/>
        </w:rPr>
        <w:t>Ήλατ' άημα ένθεν Σεραφείμ ουρανίων ες πόλον.</w:t>
      </w:r>
    </w:p>
    <w:p>
      <w:pPr>
        <w:pStyle w:val="Style15"/>
        <w:jc w:val="both"/>
        <w:rPr>
          <w:rFonts w:ascii="Arial" w:hAnsi="Arial" w:cs="Arial"/>
        </w:rPr>
      </w:pPr>
      <w:r>
        <w:rPr>
          <w:rFonts w:cs="Arial" w:ascii="Arial" w:hAnsi="Arial"/>
        </w:rPr>
      </w:r>
    </w:p>
    <w:p>
      <w:pPr>
        <w:pStyle w:val="Style15"/>
        <w:jc w:val="both"/>
        <w:rPr/>
      </w:pPr>
      <w:r>
        <w:rPr>
          <w:rFonts w:cs="Arial" w:ascii="Arial" w:hAnsi="Arial"/>
          <w:b/>
        </w:rPr>
        <w:t>Τη αυτή ημέρα, Μνήμη των Οσίων Πατέρων ημών· Μάμαντος, Παχωμίου και Ιλαρίωνος</w:t>
      </w:r>
      <w:r>
        <w:rPr>
          <w:rFonts w:cs="Arial" w:ascii="Arial" w:hAnsi="Arial"/>
        </w:rPr>
        <w:t>.</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Ιλαρίωνι και Παχωμίω Μάμα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Συνεξεδήμει την καλήν εκδημίαν.</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Τη αυτή ημέρα, ο Άγιος Μάρτυς Δημητρίων, τοξευόμενος τελειούται.</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Βέλη τα τιτρώσκοντα σάρκα καιρίω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Δημητρίων ηγείτο βέλη νηπίων.</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Τη αυτή ημέρα, οι Άγιοι Μάρτυρες· Δάναξ, Μέσιρος και Θερίνος, ξίφει τελειούνται.</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Αμφοίν Αθλητών εκκεκομμέμων κάρα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Κείται Μέσιρος εν μέσω κάρας δίχα.</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Τη αυτή ημέρα, ο Άγιος Μάρτυς Δονάτος, τοξευόμενος, τελειούται.</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Άλλος ξένος τις ήλιός μοι Δονάτο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Σαρκός προΐσχων ακτίνας δίκην βέλη.</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Τη αυτή ημέρα, ο Άγιος Μάρτυς Βάρβαρος, ξίφει τελειούται.</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Την κλήσιν ημίν Βάρβαρος συ γεννάδα,</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ο δ’ αυ τεμών σε, βάρβαρος την καρδίαν.</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Τη αυτή ημέρα, η ανάμνησις των εγκαινίων του Ιερού Ναού των Αγίων Κοσμά και Δαμιανού εν τη Ψαμαθία.</w:t>
      </w:r>
    </w:p>
    <w:p>
      <w:pPr>
        <w:pStyle w:val="Style15"/>
        <w:jc w:val="both"/>
        <w:rPr>
          <w:rFonts w:ascii="Arial" w:hAnsi="Arial" w:cs="Arial"/>
          <w:b/>
          <w:b/>
        </w:rPr>
      </w:pPr>
      <w:r>
        <w:rPr>
          <w:rFonts w:cs="Arial" w:ascii="Arial" w:hAnsi="Arial"/>
          <w:b/>
        </w:rPr>
      </w:r>
    </w:p>
    <w:p>
      <w:pPr>
        <w:pStyle w:val="Style15"/>
        <w:jc w:val="both"/>
        <w:rPr>
          <w:rFonts w:ascii="Arial" w:hAnsi="Arial" w:cs="Arial"/>
          <w:b/>
          <w:b/>
        </w:rPr>
      </w:pPr>
      <w:r>
        <w:rPr>
          <w:rFonts w:cs="Arial" w:ascii="Arial" w:hAnsi="Arial"/>
          <w:b/>
        </w:rPr>
        <w:t>Τη αυτή ημέρα, μνήμη του Οσίου Πατρός ημών Ιώβ του Ποτσάεφ του Ρώσσου, του θαυματουργού.</w:t>
      </w:r>
    </w:p>
    <w:p>
      <w:pPr>
        <w:pStyle w:val="Style15"/>
        <w:jc w:val="both"/>
        <w:rPr>
          <w:rFonts w:ascii="Arial" w:hAnsi="Arial" w:cs="Arial"/>
          <w:b/>
          <w:b/>
        </w:rPr>
      </w:pPr>
      <w:r>
        <w:rPr>
          <w:rFonts w:cs="Arial" w:ascii="Arial" w:hAnsi="Arial"/>
          <w:b/>
        </w:rPr>
      </w:r>
    </w:p>
    <w:p>
      <w:pPr>
        <w:pStyle w:val="Style15"/>
        <w:jc w:val="both"/>
        <w:rPr>
          <w:rFonts w:ascii="Arial" w:hAnsi="Arial" w:cs="Arial"/>
          <w:b/>
          <w:b/>
        </w:rPr>
      </w:pPr>
      <w:r>
        <w:rPr>
          <w:rFonts w:cs="Arial" w:ascii="Arial" w:hAnsi="Arial"/>
          <w:b/>
        </w:rPr>
        <w:t>Τη αυτή ημέρα, μνήμη του Αγίου Επισκόπου Εαντβέρτου, του Σκώττου.</w:t>
      </w:r>
    </w:p>
    <w:p>
      <w:pPr>
        <w:pStyle w:val="Style15"/>
        <w:jc w:val="both"/>
        <w:rPr>
          <w:rFonts w:ascii="Arial" w:hAnsi="Arial" w:cs="Arial"/>
          <w:b/>
          <w:b/>
        </w:rPr>
      </w:pPr>
      <w:r>
        <w:rPr>
          <w:rFonts w:cs="Arial" w:ascii="Arial" w:hAnsi="Arial"/>
          <w:b/>
        </w:rPr>
      </w:r>
    </w:p>
    <w:p>
      <w:pPr>
        <w:pStyle w:val="Style15"/>
        <w:jc w:val="both"/>
        <w:rPr>
          <w:rFonts w:ascii="Arial" w:hAnsi="Arial" w:cs="Arial"/>
          <w:b/>
          <w:b/>
        </w:rPr>
      </w:pPr>
      <w:r>
        <w:rPr>
          <w:rFonts w:cs="Arial" w:ascii="Arial" w:hAnsi="Arial"/>
          <w:b/>
        </w:rPr>
        <w:t>Τη αυτή ημέρα, μνήμη της Οσίας Μητρός ημών Βενεδίκτης, της Ρωμαίας.</w:t>
      </w:r>
    </w:p>
    <w:p>
      <w:pPr>
        <w:pStyle w:val="Style15"/>
        <w:jc w:val="both"/>
        <w:rPr>
          <w:rFonts w:ascii="Arial" w:hAnsi="Arial" w:cs="Arial"/>
          <w:b/>
          <w:b/>
        </w:rPr>
      </w:pPr>
      <w:r>
        <w:rPr>
          <w:rFonts w:cs="Arial" w:ascii="Arial" w:hAnsi="Arial"/>
          <w:b/>
        </w:rPr>
      </w:r>
    </w:p>
    <w:p>
      <w:pPr>
        <w:pStyle w:val="Style15"/>
        <w:jc w:val="both"/>
        <w:rPr>
          <w:rFonts w:ascii="Arial" w:hAnsi="Arial" w:cs="Arial"/>
          <w:b/>
          <w:b/>
        </w:rPr>
      </w:pPr>
      <w:r>
        <w:rPr>
          <w:rFonts w:cs="Arial" w:ascii="Arial" w:hAnsi="Arial"/>
          <w:b/>
        </w:rPr>
        <w:t>Τη αυτή ημέρα, μνήμη των Αγίων Μαρτύρων Ηλιοδώρου και Βενούστου, και των συν αυτών εβδομήκοντα πέντε Μαρτύρων, των εν τη Αφρική.</w:t>
      </w:r>
    </w:p>
    <w:p>
      <w:pPr>
        <w:pStyle w:val="Style15"/>
        <w:jc w:val="both"/>
        <w:rPr>
          <w:rFonts w:ascii="Arial" w:hAnsi="Arial" w:cs="Arial"/>
          <w:b/>
          <w:b/>
        </w:rPr>
      </w:pPr>
      <w:r>
        <w:rPr>
          <w:rFonts w:cs="Arial" w:ascii="Arial" w:hAnsi="Arial"/>
          <w:b/>
        </w:rPr>
      </w:r>
    </w:p>
    <w:p>
      <w:pPr>
        <w:pStyle w:val="Style15"/>
        <w:jc w:val="both"/>
        <w:rPr>
          <w:rFonts w:ascii="Arial" w:hAnsi="Arial" w:cs="Arial"/>
          <w:b/>
          <w:b/>
        </w:rPr>
      </w:pPr>
      <w:r>
        <w:rPr>
          <w:rFonts w:cs="Arial" w:ascii="Arial" w:hAnsi="Arial"/>
          <w:b/>
        </w:rPr>
        <w:t>Ταις αυτών Αγίαις πρεσβείαις Χριστέ ο Θεός, ελέησον και σώσον ημάς.</w:t>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Ωδή ζ . Ουκ ελάτρευσαν.</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Ίον ήδιστον, Χριστού της αγαπήσεως, Σοφία ηύφρανας, οδμαίς της σης αγωγής, και τρόπων ασκήσεως, της θεαρέστου σου, προς τελείωσιν, της αρετής θεόσοφε, παναρρήτω ευωδία.</w:t>
      </w:r>
    </w:p>
    <w:p>
      <w:pPr>
        <w:pStyle w:val="Style15"/>
        <w:jc w:val="both"/>
        <w:rPr>
          <w:rFonts w:ascii="Arial" w:hAnsi="Arial" w:cs="Arial"/>
        </w:rPr>
      </w:pPr>
      <w:r>
        <w:rPr>
          <w:rFonts w:cs="Arial" w:ascii="Arial" w:hAnsi="Arial"/>
        </w:rPr>
      </w:r>
    </w:p>
    <w:p>
      <w:pPr>
        <w:pStyle w:val="Style15"/>
        <w:jc w:val="both"/>
        <w:rPr/>
      </w:pPr>
      <w:r>
        <w:rPr>
          <w:rFonts w:cs="Arial" w:ascii="Arial" w:hAnsi="Arial"/>
        </w:rPr>
        <w:t>Αγγελόμορφε, Ασκήτρια υπέβαλε, σε εις εγχείρησιν, ξένως η Μήτηρ Θεού, επίκουρον έχουσα, αυτής Αρχάγγελον, και φιλτάτους σου, Αγίους τους θαυμάζοντας, σου Σοφία τους καμάτους.</w:t>
      </w:r>
    </w:p>
    <w:p>
      <w:pPr>
        <w:pStyle w:val="Style15"/>
        <w:jc w:val="both"/>
        <w:rPr>
          <w:rFonts w:ascii="Arial" w:hAnsi="Arial" w:cs="Arial"/>
        </w:rPr>
      </w:pPr>
      <w:r>
        <w:rPr>
          <w:rFonts w:cs="Arial" w:ascii="Arial" w:hAnsi="Arial"/>
        </w:rPr>
      </w:r>
    </w:p>
    <w:p>
      <w:pPr>
        <w:pStyle w:val="Style15"/>
        <w:jc w:val="both"/>
        <w:rPr/>
      </w:pPr>
      <w:r>
        <w:rPr>
          <w:rFonts w:cs="Arial" w:ascii="Arial" w:hAnsi="Arial"/>
        </w:rPr>
        <w:t>Νίκης στέφανον, εδέξω χρυσοστόλιστον, Σοφία πάγκαλε, εκ των χειρών του Χριστού, αξίως του νέμοντος, τα γέρα άπασι, τοις δοξάζουσιν, Αυτόν εν βίω πράξεσι, θείοις και αμέμπτω βίω.</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Αγαθότητος, πυξίον νίκας δώρησαι, ημίν Παντάνασσα, κατ’ εναντίων ορδών, Σοφία ως έδωκας, τη ασκητρία Σου, εν τοις έτεσιν, εσχάτοις Μητροπάρθενε, τον εχθρόν θριαμβευσάση.</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Ωδή η . Παίδας ευαγείς.</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Νάρδε ευωδέστατε Σοφία, απλότητος ταπεινώσεως και νήψεως, πάντας ευωδίασας, τους πιστώς προστρέχοντας, εις την Μονήν την πάνσεπτον, Κλεισούρας θείαν σου, λαβείν ευχήν και λόγους ακούσαι, μετανοίας άρτι, σους ψυχοτρόφους Μήτερ.</w:t>
      </w:r>
    </w:p>
    <w:p>
      <w:pPr>
        <w:pStyle w:val="Style15"/>
        <w:jc w:val="both"/>
        <w:rPr>
          <w:rFonts w:ascii="Arial" w:hAnsi="Arial" w:cs="Arial"/>
        </w:rPr>
      </w:pPr>
      <w:r>
        <w:rPr>
          <w:rFonts w:cs="Arial" w:ascii="Arial" w:hAnsi="Arial"/>
        </w:rPr>
      </w:r>
    </w:p>
    <w:p>
      <w:pPr>
        <w:pStyle w:val="Style15"/>
        <w:jc w:val="both"/>
        <w:rPr/>
      </w:pPr>
      <w:r>
        <w:rPr>
          <w:rFonts w:cs="Arial" w:ascii="Arial" w:hAnsi="Arial"/>
        </w:rPr>
        <w:t>Άρδασσα σεμνύνεται του Πόντου, σπαργάνοις σου τοις σεπτοίς Σοφία ένθεε, και Κλεισούρα πόνοις σου, ιεράς ασκήσεως, δι’ ης εις ύψος έφθασας, σοφίας άρρητον, και νήψεως δυσπρόσιτον Μήτερ, ο αδυνατούμεν, ιδείν οι σε τιμώντες.</w:t>
      </w:r>
    </w:p>
    <w:p>
      <w:pPr>
        <w:pStyle w:val="Style15"/>
        <w:jc w:val="both"/>
        <w:rPr>
          <w:rFonts w:ascii="Arial" w:hAnsi="Arial" w:cs="Arial"/>
        </w:rPr>
      </w:pPr>
      <w:r>
        <w:rPr>
          <w:rFonts w:cs="Arial" w:ascii="Arial" w:hAnsi="Arial"/>
        </w:rPr>
      </w:r>
    </w:p>
    <w:p>
      <w:pPr>
        <w:pStyle w:val="Style15"/>
        <w:jc w:val="both"/>
        <w:rPr/>
      </w:pPr>
      <w:r>
        <w:rPr>
          <w:rFonts w:cs="Arial" w:ascii="Arial" w:hAnsi="Arial"/>
        </w:rPr>
        <w:t>Μέμνησο των πίστει εκτελούντων, Σοφία την φωτοφόρον και περίλαμπρον, μνήμην σου και άσμασι, μελωδούντων πόνους σου, ους έτλης προς απόκτησιν, της τελειότητος, και άνοδον της κλίμακος Μήτερ, οδηγούσης πόλου, προς παμφαείς σκηνώσει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Έλεος αφθόνως δωρουμένη, Σοις δούλοις και οικτιρμούς του θείου Τόκου Σου, Ελεούσα πάναγνε, πρόφθασον και λύτρωσαι, πειρατηρίων άπαντας, Σε μεγαλύνοντας,</w:t>
      </w:r>
    </w:p>
    <w:p>
      <w:pPr>
        <w:pStyle w:val="Style15"/>
        <w:jc w:val="both"/>
        <w:rPr>
          <w:rFonts w:ascii="Arial" w:hAnsi="Arial" w:cs="Arial"/>
        </w:rPr>
      </w:pPr>
      <w:r>
        <w:rPr>
          <w:rFonts w:cs="Arial" w:ascii="Arial" w:hAnsi="Arial"/>
        </w:rPr>
        <w:t>και μέλποντας Σοφίας καμάτους, Σου της ασκητρίας, τους νυχθημέρους ύμνοι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Ωδή θ . Άπας γηγενής.</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Λάμπουσα φωτί, αΰλω ανέδραμες, εις φωτεινότατα, ουρανών σκηνώματα, τω Φωτοδότη και Πανοικτίρμονι, Σοφία παμμακάριστε, Κλεισούρας κλέϊσμα, υπαντήσαι, τω θανάτου ζόφωσιν, και φθοράς την αχλύν διαλύσαντι.</w:t>
      </w:r>
    </w:p>
    <w:p>
      <w:pPr>
        <w:pStyle w:val="Style15"/>
        <w:jc w:val="both"/>
        <w:rPr>
          <w:rFonts w:ascii="Arial" w:hAnsi="Arial" w:cs="Arial"/>
        </w:rPr>
      </w:pPr>
      <w:r>
        <w:rPr>
          <w:rFonts w:cs="Arial" w:ascii="Arial" w:hAnsi="Arial"/>
        </w:rPr>
      </w:r>
    </w:p>
    <w:p>
      <w:pPr>
        <w:pStyle w:val="Style15"/>
        <w:jc w:val="both"/>
        <w:rPr/>
      </w:pPr>
      <w:r>
        <w:rPr>
          <w:rFonts w:cs="Arial" w:ascii="Arial" w:hAnsi="Arial"/>
        </w:rPr>
        <w:t>Πόθον ιερόν, Σοφία κατέχουσα, επανακάμψεως, εις Εδέμ σκηνώματα, διελογίζου, αυτήν εξόριστον, επί της γης και Κύριον, τον πολυεύσπλαγχνον, αξιώσαι, εκδυσώπεις πάντοτε, απολαύσαι αυτής της τερπνότητος.</w:t>
      </w:r>
    </w:p>
    <w:p>
      <w:pPr>
        <w:pStyle w:val="Style15"/>
        <w:jc w:val="both"/>
        <w:rPr>
          <w:rFonts w:ascii="Arial" w:hAnsi="Arial" w:cs="Arial"/>
        </w:rPr>
      </w:pPr>
      <w:r>
        <w:rPr>
          <w:rFonts w:cs="Arial" w:ascii="Arial" w:hAnsi="Arial"/>
        </w:rPr>
      </w:r>
    </w:p>
    <w:p>
      <w:pPr>
        <w:pStyle w:val="Style15"/>
        <w:jc w:val="both"/>
        <w:rPr/>
      </w:pPr>
      <w:r>
        <w:rPr>
          <w:rFonts w:cs="Arial" w:ascii="Arial" w:hAnsi="Arial"/>
        </w:rPr>
        <w:t>Ως των ασθενών, ταχίστην ιάτειραν, ανευφημούμέν σε, και προς Κτίστην πρέσβειραν, θερμήν των πίστει, καταφυγόντων σοι, αεί παρακαλούμέν σε, Σοφία άπαντας, εκ του ύψους, δόξης σου ικέτευε, τον Χριστόν πέμψαι χάριν σοις πρόσφυξ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Θεοτοκίον.</w:t>
      </w:r>
    </w:p>
    <w:p>
      <w:pPr>
        <w:pStyle w:val="Style15"/>
        <w:jc w:val="both"/>
        <w:rPr>
          <w:rFonts w:ascii="Arial" w:hAnsi="Arial" w:cs="Arial"/>
          <w:b/>
          <w:b/>
        </w:rPr>
      </w:pPr>
      <w:r>
        <w:rPr>
          <w:rFonts w:cs="Arial" w:ascii="Arial" w:hAnsi="Arial"/>
          <w:b/>
        </w:rPr>
      </w:r>
    </w:p>
    <w:p>
      <w:pPr>
        <w:pStyle w:val="Style15"/>
        <w:jc w:val="both"/>
        <w:rPr/>
      </w:pPr>
      <w:r>
        <w:rPr>
          <w:rFonts w:cs="Arial" w:ascii="Arial" w:hAnsi="Arial"/>
        </w:rPr>
        <w:t>Χαίρε αγαθή, του πάντων δεσπόζοντος, περάτων κτίσεως, Μήτερ παντευλόγητε, αναβοώντες, εκδυσωπούμέν Σε· ελέησον Σους πρόσφυγας, τους μεγαλύνοντας, τους καμάτους, τους σεπτούς προς θέωσιν, Ασκητρίας Σοφίας Μητρόθεε.</w:t>
      </w:r>
    </w:p>
    <w:p>
      <w:pPr>
        <w:pStyle w:val="Style15"/>
        <w:jc w:val="both"/>
        <w:rPr>
          <w:rFonts w:ascii="Arial" w:hAnsi="Arial" w:cs="Arial"/>
        </w:rPr>
      </w:pPr>
      <w:r>
        <w:rPr>
          <w:rFonts w:cs="Arial" w:ascii="Arial" w:hAnsi="Arial"/>
        </w:rPr>
      </w:r>
    </w:p>
    <w:p>
      <w:pPr>
        <w:pStyle w:val="Style15"/>
        <w:jc w:val="center"/>
        <w:rPr/>
      </w:pPr>
      <w:r>
        <w:rPr>
          <w:rFonts w:cs="Arial" w:ascii="Arial" w:hAnsi="Arial"/>
          <w:b/>
        </w:rPr>
        <w:t>Εξαποστειλάριον. Γυναίκες ακουτίσθητε</w:t>
      </w:r>
      <w:r>
        <w:rPr>
          <w:rFonts w:cs="Arial" w:ascii="Arial" w:hAnsi="Arial"/>
        </w:rPr>
        <w:t>.</w:t>
      </w:r>
    </w:p>
    <w:p>
      <w:pPr>
        <w:pStyle w:val="Style15"/>
        <w:jc w:val="both"/>
        <w:rPr>
          <w:rFonts w:ascii="Arial" w:hAnsi="Arial" w:cs="Arial"/>
        </w:rPr>
      </w:pPr>
      <w:r>
        <w:rPr>
          <w:rFonts w:cs="Arial" w:ascii="Arial" w:hAnsi="Arial"/>
        </w:rPr>
      </w:r>
    </w:p>
    <w:p>
      <w:pPr>
        <w:pStyle w:val="Style15"/>
        <w:jc w:val="both"/>
        <w:rPr/>
      </w:pPr>
      <w:r>
        <w:rPr>
          <w:rFonts w:cs="Arial" w:ascii="Arial" w:hAnsi="Arial"/>
        </w:rPr>
        <w:t>Υπόμονης αρχέτυπον, και θείαν υφηγήτριαν, την εν Κλεισούρα ασκήσει, συντόνω και ασιγήτω, ευχή τω Παντοκράτορι, Χριστώ ευαρεστήσασαν, Σοφίαν την αοίδιμον, θεοσοφίας ως βάθρον, εγκωμιάσωμεν πάντες.</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Και το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Εις τους αίνους. Ήχος πλ. δ . Ω του παραδόξου θαύματος.</w:t>
      </w:r>
    </w:p>
    <w:p>
      <w:pPr>
        <w:pStyle w:val="Style15"/>
        <w:jc w:val="center"/>
        <w:rPr>
          <w:rFonts w:ascii="Arial" w:hAnsi="Arial" w:cs="Arial"/>
          <w:b/>
          <w:b/>
        </w:rPr>
      </w:pPr>
      <w:r>
        <w:rPr>
          <w:rFonts w:cs="Arial" w:ascii="Arial" w:hAnsi="Arial"/>
          <w:b/>
        </w:rPr>
      </w:r>
    </w:p>
    <w:p>
      <w:pPr>
        <w:pStyle w:val="Style15"/>
        <w:jc w:val="both"/>
        <w:rPr/>
      </w:pPr>
      <w:r>
        <w:rPr>
          <w:rFonts w:cs="Arial" w:ascii="Arial" w:hAnsi="Arial"/>
        </w:rPr>
        <w:t>Άστρον, αγωγής νεόφωτον, ασκητικής παμφαώς, ανατείλαν εν έτεσι, τοις εσχάτοις μέλψωμεν, εκ του Πόντου κραυγάζοντες· αυγαίς Σοφία, σης ταπεινώσεως, σκληραγωγίας, ευχής και νήψεως, η καταυγάσασα, Μακεδόνων σύλλογον και των πιστών, πάντα τα συστήματα, λαμπρώς δεδόξασαι.</w:t>
      </w:r>
    </w:p>
    <w:p>
      <w:pPr>
        <w:pStyle w:val="Style15"/>
        <w:jc w:val="both"/>
        <w:rPr>
          <w:rFonts w:ascii="Arial" w:hAnsi="Arial" w:cs="Arial"/>
        </w:rPr>
      </w:pPr>
      <w:r>
        <w:rPr>
          <w:rFonts w:cs="Arial" w:ascii="Arial" w:hAnsi="Arial"/>
        </w:rPr>
      </w:r>
    </w:p>
    <w:p>
      <w:pPr>
        <w:pStyle w:val="Style15"/>
        <w:jc w:val="both"/>
        <w:rPr/>
      </w:pPr>
      <w:r>
        <w:rPr>
          <w:rFonts w:cs="Arial" w:ascii="Arial" w:hAnsi="Arial"/>
        </w:rPr>
        <w:t>Μάνδρας, της Κλεισούρας σέμνωμα, διήλθες σην βιοτήν, εν υπαίθρω ρακένδυτος, άκρως λιτοδίαιτος, και ουκ έχουσα κράββατον, προς της φθαρτής σου, σαρκός ανάπαυσιν, Σοφία θείων, χαρίτων έσοπτρον, όθεν την μνήμην σου, την λαμπράν γεραίροντες, σας προς Θεόν, πάντες εκδεχόμεθα, πρεσβείαις πάνσεμνε.</w:t>
      </w:r>
    </w:p>
    <w:p>
      <w:pPr>
        <w:pStyle w:val="Style15"/>
        <w:jc w:val="both"/>
        <w:rPr>
          <w:rFonts w:ascii="Arial" w:hAnsi="Arial" w:cs="Arial"/>
        </w:rPr>
      </w:pPr>
      <w:r>
        <w:rPr>
          <w:rFonts w:cs="Arial" w:ascii="Arial" w:hAnsi="Arial"/>
        </w:rPr>
      </w:r>
    </w:p>
    <w:p>
      <w:pPr>
        <w:pStyle w:val="Style15"/>
        <w:jc w:val="both"/>
        <w:rPr/>
      </w:pPr>
      <w:r>
        <w:rPr>
          <w:rFonts w:cs="Arial" w:ascii="Arial" w:hAnsi="Arial"/>
        </w:rPr>
        <w:t>Όλη, της ψυχής εφέσει σου, επιποθούσα Χριστόν, εκ νεότητος χρόνων σου, μετά την του τέκνου σου, και συζύγου σου στέρησιν, Κλεισούρας Μάνδραν, σεπτήν κατέλαβες, σκληραγωγία, ην καθηγίασας, και θείον μέλαθρον, αρετής ανέδειξας θεοτερπούς, ευσταλές ασκήτρια, Σοφία πάνσοφε.</w:t>
      </w:r>
    </w:p>
    <w:p>
      <w:pPr>
        <w:pStyle w:val="Style15"/>
        <w:jc w:val="both"/>
        <w:rPr>
          <w:rFonts w:ascii="Arial" w:hAnsi="Arial" w:cs="Arial"/>
        </w:rPr>
      </w:pPr>
      <w:r>
        <w:rPr>
          <w:rFonts w:cs="Arial" w:ascii="Arial" w:hAnsi="Arial"/>
        </w:rPr>
      </w:r>
    </w:p>
    <w:p>
      <w:pPr>
        <w:pStyle w:val="Style15"/>
        <w:jc w:val="both"/>
        <w:rPr/>
      </w:pPr>
      <w:r>
        <w:rPr>
          <w:rFonts w:cs="Arial" w:ascii="Arial" w:hAnsi="Arial"/>
        </w:rPr>
        <w:t>Νύμφη, Κτίστου καλλιπάρθενε, εν τοις εσχάτοις καιροίς, όντως ανεζωγράφησας, των Μητέρων σκάμματα, των αρχαίων και έλαμψας, ως λύχνος κόσμω, Σοφία πάμφωτος, της υπέρ λόγον, σοφίας νήψεως, τρόπων απλότητος, και μωρών ενίοτε θεοειδές, Μήτερ προσποιήσεων, διο τιμώμέν σε.</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Δόξα. Ήχος πλ. α .</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Την συγκύπτουσαν της Κλεισούρας Ασκήτριαν, αλλ’ ευθυτενή της θεοσοφίας κυπάρισσον, Σοφίαν την αξιέπαινον ευθαρσώς μακαρίσωμεν. Αύτη γαρ το γεηρόν αποβαλούσα</w:t>
      </w:r>
    </w:p>
    <w:p>
      <w:pPr>
        <w:pStyle w:val="Style15"/>
        <w:jc w:val="both"/>
        <w:rPr>
          <w:rFonts w:ascii="Arial" w:hAnsi="Arial" w:cs="Arial"/>
        </w:rPr>
      </w:pPr>
      <w:r>
        <w:rPr>
          <w:rFonts w:cs="Arial" w:ascii="Arial" w:hAnsi="Arial"/>
        </w:rPr>
        <w:t>άχθος, την ψυχήν προς τας επάλξεις του ουρανού ανέτεινε, και Χριστόν εδοξολόγει αείποτε, όθεν εις ύψος δυσαντίβλεπτον αρετής αρθείσα, της τρυφής του ξύλου</w:t>
      </w:r>
    </w:p>
    <w:p>
      <w:pPr>
        <w:pStyle w:val="Style15"/>
        <w:jc w:val="both"/>
        <w:rPr>
          <w:rFonts w:ascii="Arial" w:hAnsi="Arial" w:cs="Arial"/>
        </w:rPr>
      </w:pPr>
      <w:r>
        <w:rPr>
          <w:rFonts w:cs="Arial" w:ascii="Arial" w:hAnsi="Arial"/>
        </w:rPr>
        <w:t>της ζωής επέτυχεν απολαύειν, ης και ημάς πρεσβεύει Χριστώ απολαύσαι, εν τη αλήκτω μακαριότητι.</w:t>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Και νυν. Της εορτή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Δοξολογία Μεγάλη και Απόλυσις.</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ΕΝ ΤΗ ΘΕΙΑ ΛΕΙΤΟΥΡΓΙΑ</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Τα τυπικά, οι μακαρισμοί, και εκ του Κανόνος της Οσίας η γ  καὶ στ  ᾠδή.</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Απόστολος· προς Γαλάτας (Κεφ. ε , 22-στ, 2): Αδελφοί, ο καρπός του Πνεύματός εστιν αγάπη, χαρά... Ζήτει τω Σαββάτω της κζ  ἑβδομάδο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Ευαγγέλιον· κατά Ματθαίον (Κεφ. κε , 1-13): Είπεν ο Κύριος την παραβολήν ταύτην· Ωμοιώθη η Βασιλεία των Ουρανών δέκα παρθένοις... Ζήτει τω Σαββάτω ιστ του Ματθαίου.</w:t>
      </w:r>
    </w:p>
    <w:p>
      <w:pPr>
        <w:pStyle w:val="Style15"/>
        <w:jc w:val="both"/>
        <w:rPr>
          <w:rFonts w:ascii="Arial" w:hAnsi="Arial" w:cs="Arial"/>
        </w:rPr>
      </w:pPr>
      <w:r>
        <w:rPr>
          <w:rFonts w:cs="Arial" w:ascii="Arial" w:hAnsi="Arial"/>
        </w:rPr>
      </w:r>
    </w:p>
    <w:p>
      <w:pPr>
        <w:pStyle w:val="Style15"/>
        <w:jc w:val="both"/>
        <w:rPr/>
      </w:pPr>
      <w:r>
        <w:rPr>
          <w:rFonts w:cs="Arial" w:ascii="Arial" w:hAnsi="Arial"/>
          <w:b/>
        </w:rPr>
        <w:t>Κοινωνικόν:</w:t>
      </w:r>
      <w:r>
        <w:rPr>
          <w:rFonts w:cs="Arial" w:ascii="Arial" w:hAnsi="Arial"/>
        </w:rPr>
        <w:t xml:space="preserve"> Εις μνημόσυνον αιώνιον...</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Μεγαλυνάριον.</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Χαίροις της Αρδάσσης σεπτός βλαστός, χαίροις Πόντου κρίνον, μυροβόλον και ευανθές, χαίροις της Κλεισούρας, κιννάμωμον Σοφία, η ακραιφνεί ασκήσει, κόσμον ηδύνασα.</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Δίστιχον:</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Σεραφείμ σόφιζε, Χαραλάμπης κράζει,</w:t>
      </w:r>
    </w:p>
    <w:p>
      <w:pPr>
        <w:pStyle w:val="Style15"/>
        <w:jc w:val="both"/>
        <w:rPr/>
      </w:pPr>
      <w:r>
        <w:rPr>
          <w:rFonts w:cs="Arial" w:ascii="Arial" w:hAnsi="Arial"/>
        </w:rPr>
        <w:t>συν ταις μοναζούσαις Κλεισούρας, Σοφία.</w:t>
      </w:r>
    </w:p>
    <w:p>
      <w:pPr>
        <w:pStyle w:val="Style15"/>
        <w:jc w:val="both"/>
        <w:rPr>
          <w:rFonts w:ascii="Arial" w:hAnsi="Arial" w:cs="Arial"/>
        </w:rPr>
      </w:pPr>
      <w:r>
        <w:rPr>
          <w:rFonts w:cs="Arial" w:ascii="Arial" w:hAnsi="Arial"/>
        </w:rPr>
      </w:r>
    </w:p>
    <w:p>
      <w:pPr>
        <w:pStyle w:val="Style15"/>
        <w:jc w:val="both"/>
        <w:rPr>
          <w:rFonts w:ascii="Arial" w:hAnsi="Arial" w:cs="Arial"/>
          <w:b/>
          <w:b/>
        </w:rPr>
      </w:pPr>
      <w:r>
        <w:rPr>
          <w:rFonts w:cs="Arial" w:ascii="Arial" w:hAnsi="Arial"/>
          <w:b/>
        </w:rPr>
        <w:t>Η/Υ ΠΗΓΗ</w:t>
      </w:r>
    </w:p>
    <w:p>
      <w:pPr>
        <w:pStyle w:val="Style15"/>
        <w:jc w:val="both"/>
        <w:rPr>
          <w:rFonts w:ascii="Arial" w:hAnsi="Arial" w:cs="Arial"/>
          <w:b/>
          <w:b/>
        </w:rPr>
      </w:pPr>
      <w:r>
        <w:rPr>
          <w:rFonts w:cs="Arial" w:ascii="Arial" w:hAnsi="Arial"/>
          <w:b/>
        </w:rPr>
        <w:t>VOUTSINASILIAS</w:t>
      </w:r>
    </w:p>
    <w:p>
      <w:pPr>
        <w:pStyle w:val="Style15"/>
        <w:jc w:val="both"/>
        <w:rPr>
          <w:rFonts w:ascii="Arial" w:hAnsi="Arial" w:cs="Arial"/>
          <w:b/>
          <w:b/>
        </w:rPr>
      </w:pPr>
      <w:r>
        <w:rPr>
          <w:rFonts w:cs="Arial" w:ascii="Arial" w:hAnsi="Arial"/>
          <w:b/>
        </w:rPr>
        <w:t>http://voutsinasilias.blogspot.gr/2012/05/6.html</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1:07:00Z</dcterms:created>
  <dc:creator>x</dc:creator>
  <dc:description/>
  <cp:keywords/>
  <dc:language>en-US</dc:language>
  <cp:lastModifiedBy>Ιωάννης</cp:lastModifiedBy>
  <dcterms:modified xsi:type="dcterms:W3CDTF">2014-05-02T19:25:00Z</dcterms:modified>
  <cp:revision>5</cp:revision>
  <dc:subject/>
  <dc:title>ΜΑΙΟΥ 6</dc:title>
</cp:coreProperties>
</file>